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ale Vittorio Veneto, 19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2pt;height:51.85pt" filled="f" o:ole="">
                  <v:imagedata r:id="rId3" o:title=""/>
                </v:shape>
                <o:OLEObject Type="Embed" ProgID="" ShapeID="ole_rId2" DrawAspect="Content" ObjectID="_776023344" r:id="rId2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SI PROGETTO/ATTIVITÀ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1"/>
          <w:numId w:val="25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O1 FUNZIONAMENTO AMMINISTRATIVO GENER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ire supporto organizzativo, amministrativo e generale all’attività formativa della scuola, tenuto conto della complessità dell’Istituto Comprensiv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ire un servizio qualificato e puntua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rigente scolastico, docente Vicaria, Direttore SGA, personale ATA, Esperti estern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i di supporto all’ufficio: stampati, cartucce, toner, dischetti, abbonamenti carta, tessera fotocopie, materiali di pronto soccorso, registri di classe e personali, manuali e programmi amministrativi, giuridici, tecnici, materiale pulizia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nnovo e acquisto attrezzature di modesta entità per il funzionamento amministrativo, contratto di assistenza p.c. e attrezzature informatiche per l’uffici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 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ale Vittorio Veneto, 19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2pt;height:51.85pt" filled="f" o:ole="">
                  <v:imagedata r:id="rId5" o:title=""/>
                </v:shape>
                <o:OLEObject Type="Embed" ProgID="" ShapeID="ole_rId4" DrawAspect="Content" ObjectID="_588035278" r:id="rId4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SI PROGETTO/ATTIVITÀ’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1"/>
          <w:numId w:val="6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02 FUNZIONAMENTO DIDATTICO GENER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igente Scolastico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vedere alle risorse e agli strumenti funzionali alle attività curricolari ed extracurricolari per quanto non previsto nei singoli progetti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G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i in organi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enti ester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e AT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i e servizi che garantiscano in modo adeguato il funzionamento didattico generale a prescindere dai singoli progetti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ocopie, carta, cancelleria, ecc., materiale di facile consumo destinato alle attività di class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novo e acquisto materiali e attrezzature di modesta entità per il supporto didattico e la manutenzione dei sussidi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quisto libri, abbonamento a riviste scolastiche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curazione alunni (obbligatoria), assicurazione docenti e personale Ata (facoltativ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nco all’Adige, 22.01.2018                                            </w:t>
        <w:tab/>
        <w:t xml:space="preserve">     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Viale Vittorio Veneto, 19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2pt;height:51.85pt" filled="f" o:ole="">
                  <v:imagedata r:id="rId7" o:title=""/>
                </v:shape>
                <o:OLEObject Type="Embed" ProgID="" ShapeID="ole_rId6" DrawAspect="Content" ObjectID="_290513048" r:id="rId6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SI PROGETTO/ATTIVITÀ’</w:t>
      </w:r>
    </w:p>
    <w:p>
      <w:pPr>
        <w:pStyle w:val="Heading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jc w:val="left"/>
        <w:rPr>
          <w:u w:val="single"/>
        </w:rPr>
      </w:pPr>
      <w:r>
        <w:rPr/>
        <w:t>Sezione 1 – Descrittiva</w:t>
      </w:r>
    </w:p>
    <w:p>
      <w:pPr>
        <w:pStyle w:val="Normal"/>
        <w:numPr>
          <w:ilvl w:val="1"/>
          <w:numId w:val="13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03 SPESE DI PERSONAL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dei servizi amministrativ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tituzione del personale docente e ATA ass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sione emolumenti al personale supplente temporane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G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enti Amministrati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e docente suppl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ale docente dell’organico della scuola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omma relativa alla spesa per supplenze non viene indicata in quanto verrà gestita secondo le regole del “Cedolino unico”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nco all’Adige, 22.01.2018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Viale Vittorio Veneto, 19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2pt;height:51.85pt" filled="f" o:ole="">
                  <v:imagedata r:id="rId9" o:title=""/>
                </v:shape>
                <o:OLEObject Type="Embed" ProgID="" ShapeID="ole_rId8" DrawAspect="Content" ObjectID="_1675235527" r:id="rId8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SI PROGETTO/ATTIVITÀ’</w:t>
      </w:r>
    </w:p>
    <w:p>
      <w:pPr>
        <w:pStyle w:val="Heading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jc w:val="left"/>
        <w:rPr>
          <w:u w:val="single"/>
        </w:rPr>
      </w:pPr>
      <w:r>
        <w:rPr/>
        <w:t>Sezione 1 – Descrittiva</w:t>
      </w:r>
    </w:p>
    <w:p>
      <w:pPr>
        <w:pStyle w:val="Normal"/>
        <w:numPr>
          <w:ilvl w:val="1"/>
          <w:numId w:val="13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04 SPESE DI INVESTIMEN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3 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tenere funzionanti le strutture di rete dell’ufficio e dei laborato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ntire l’aggiornamento di software e hardwa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ziare e migliorare, se possibile, le dotazioni esistent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GA coadiuvato dagli assistenti amministrativi nella predisposizione degli acquisti, nel collaudo dei sussidi e nell’aggiornamento dell’inventario e dei beni durevo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e tecnico ester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ale interno abilitato nell’uso delle nuove tecnologie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ziamento dello stato e da priva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to sussidi didattici, manutenzione strumentazione informat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nco all’Adige, 22.01.2018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2pt;height:51.85pt" filled="f" o:ole="">
                  <v:imagedata r:id="rId11" o:title=""/>
                </v:shape>
                <o:OLEObject Type="Embed" ProgID="" ShapeID="ole_rId10" DrawAspect="Content" ObjectID="_1713726747" r:id="rId10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SI PROGETTO/ATTIVITÀ’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i/>
        </w:rPr>
        <w:t>Sezione 1 – Descrittiva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1"/>
          <w:numId w:val="28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szCs w:val="20"/>
              </w:rPr>
              <w:t xml:space="preserve">VISITE E VIAGGI D’ISTRUZIONE    P0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l responsabile del 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3 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are la formazione culturale con esperienze di viaggio e visite a località di interesse storico, artistico, cultural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uovere negli alunni una maggiore conoscenza del nostro Paese o di altri Paesi europei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uovere l’educazione ambientale con visite a parchi naturali e oasi naturalistich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uovere la conoscenza dell’arte e della storia della nostra città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rire occasioni di socializzazione in contesto educativ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a richiesta di ogni singola visita sono indicati gli obiettivi specifici formulati dai docenti di class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centi responsabili dell’organizzazione di Visite e Viaggi d’istruzione, docenti accompagnatori in rapporto al numero di partecipanti e di eventuali alunni in situazione di handicap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isite di istruzione di mezza giornata –Visite di istruzione di un’intera giornata- Viaggi di istruzione di più giorni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Altre visite che fossero richieste dai singoli Consigli di classe/Interclasse, secondo i criteri fissati dal Consiglio d’Istituto, in corso dell’esercizio finanziario per particolari esigenze didattiche</w:t>
            </w:r>
          </w:p>
          <w:p>
            <w:pPr>
              <w:pStyle w:val="Normal"/>
              <w:ind w:left="4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nco all’Adige, 22.01.2018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45pt;height:51.7pt" filled="f" o:ole="">
                  <v:imagedata r:id="rId13" o:title=""/>
                </v:shape>
                <o:OLEObject Type="Embed" ProgID="" ShapeID="ole_rId12" DrawAspect="Content" ObjectID="_1773718536" r:id="rId12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SI PROGETTO/ATTIVITÀ’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jc w:val="left"/>
        <w:rPr/>
      </w:pPr>
      <w:r>
        <w:rPr/>
        <w:t>Sezione 1 – Descritti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Cs w:val="20"/>
              </w:rPr>
            </w:pPr>
            <w:r>
              <w:rPr>
                <w:szCs w:val="20"/>
              </w:rPr>
              <w:t>AMPLIAMENTO DELL’OFFERTA FORMATIVA P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i intervento: Coordinamento didatti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quisizione di conoscenze e competenze disciplinari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nalzamento dei livelli di apprendimento e di formazione degli alunni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iluppo di capacità di convivenza e di integrazione con le diverse cul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tari: Alunni di scuola primaria e secondar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t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cchire il percorso formativo al fine di garantire a tutti uguali opportunità di crescita culturale, indipendentemente dai diversi livelli culturali di provenienz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izzare le molteplici risorse del territorio allo scopo di realizzare un progetto educativo ricco ed articolato, per una promozione culturale e soci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e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re percorsi personalizzati per un miglioramento dell’offerta formativ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ordinamento interventi con gli operatori territoriali, la famiglia, la scuola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ogetti d’istitut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ne comun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mi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vals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ullism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l sindaco dei ragazzi CC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do tocco impar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icurezza 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Progetti di plesso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ate storiche e Progetto lettura (sec. Ronco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Potenziamento inglese-conoscere eco sistema-a caccia di insetti-coding e robotica-storia risorgimentale (sec. Albaredo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Note di Natale-Alfabetizzazione alunni stranieri-Trofeo Adige Guà-Fidas/Aido (sec. Ronco e Albaredo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 le mani impasta la creta (prim. Albaro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ni facendo-metti la quarta e vai (prim. Albaredo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 uscimmo a riveder le stelle (prim. Albaro e Albaredo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iccolo laboratorio musicale (prim. Ronco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mozioniamoci con Fantasiarte (prim. Coriano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ort e territorio-Ed. Stradale (prim. Ronco e Corian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tenere reti di scuole per attività funzionali al POF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zio finanziario 201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i incaricati di funzione strumentale, docenti di classe, personale ATA, eventuali docenti delle ret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nsi per esperti ester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i di facile consum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sere per fotocopi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 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45pt;height:51.7pt" filled="f" o:ole="">
                  <v:imagedata r:id="rId15" o:title=""/>
                </v:shape>
                <o:OLEObject Type="Embed" ProgID="" ShapeID="ole_rId14" DrawAspect="Content" ObjectID="_1607180969" r:id="rId14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Heading2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Heading2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MEDIALITÀ P03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1.3  Obiettivi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ea di intervento: Coordinamento didatt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ttivi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nire strumenti e materiali necessari al funzionamento dei laboratori di informa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di realizzazione del progetto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tecnica, acquisto materiali per stampanti,  acquisto di softw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cente incaricato di funzione strumentale, esperti estern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per manutenzione labor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per assistenza tecnica e acquisto di softwar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2"/>
                <w:szCs w:val="22"/>
              </w:rPr>
            </w:pPr>
            <w:r>
              <w:rPr>
                <w:shadow/>
                <w:spacing w:val="20"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  <w:t>Istituto Comprens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Scula Primaria e Secondaria 1° g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21" w:dyaOrig="172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45pt;height:51.7pt" filled="f" o:ole="">
                  <v:imagedata r:id="rId17" o:title=""/>
                </v:shape>
                <o:OLEObject Type="Embed" ProgID="" ShapeID="ole_rId16" DrawAspect="Content" ObjectID="_1328400731" r:id="rId16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Heading2"/>
        <w:jc w:val="left"/>
        <w:rPr/>
      </w:pPr>
      <w:r>
        <w:rPr>
          <w:sz w:val="22"/>
          <w:szCs w:val="22"/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18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Codice e denominazione del progetto</w:t>
            </w:r>
          </w:p>
        </w:tc>
      </w:tr>
      <w:tr>
        <w:trPr>
          <w:trHeight w:val="355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LLABORAZIONI - EFFICACIA ED EFFICIENZA DEL SERVIZIO P04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sione – valutazione (Reti DM 435/2015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are l’arricchimento dell’offerta formativa favorendo processi inclusivi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vorire la partecipazione a reti di scuole per condividere progetti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uare processi riflessivi a partire da autovalutazione e miglioramento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ovare attività didattiche e metodologi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tari: Alunni di scuola primaria e secondar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tà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cchire il percorso formativo e monitorare le possibilità di miglioramento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izzare le risorse del territorio allo scopo di realizzare un progetto educativo ricco ed articolato, per una promozione culturale e soci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a: attivazione di interventi educativi, inclusivi, sviluppare piano di miglioramento di istitut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ente funzione strumentale per autovalutazione-miglioramento, docenti funzioni strumentali per l’’inclusione, docenti di pless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enti di pless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nanziamento dello stato secondo progetti in rete tra istituti comprensivi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 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2"/>
                <w:szCs w:val="22"/>
              </w:rPr>
            </w:pPr>
            <w:r>
              <w:rPr>
                <w:shadow/>
                <w:spacing w:val="20"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  <w:t>Istituto Comprens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21" w:dyaOrig="172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.2pt;height:51.85pt" filled="f" o:ole="">
                  <v:imagedata r:id="rId19" o:title=""/>
                </v:shape>
                <o:OLEObject Type="Embed" ProgID="" ShapeID="ole_rId18" DrawAspect="Content" ObjectID="_1346215044" r:id="rId18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T di Verona</w:t>
            </w:r>
          </w:p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1"/>
          <w:numId w:val="27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ZIONE P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.3 </w:t>
      </w:r>
      <w:r>
        <w:rPr/>
        <w:t>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Fornire ai docenti strumenti culturali e scientifici per aggiornare la didattica quotidiana e sostenere le innovazioni didattich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ricchire le competenze professionali in relazione alle modifiche di ordinamento previste dal contesto dell’autonomia e dallo sviluppo dei contenuti dell’insegnamento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re competenze relativamente alla valutazione degli esiti formati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tari: Docenti di scuola primaria, secondaria e Personale A.t.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tà: Incrementare le competenze professionali dei docenti come elemento di qualità del servizio scolastic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zione a corsi organizzati dall’Amministrazione e/o dall’istituzione scolastica in presenza o on li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sione a reti territoria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enza esperti estern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rti estern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per personale esperto per l’organizzazione e la conduzione dei corsi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 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2"/>
                <w:szCs w:val="22"/>
              </w:rPr>
            </w:pPr>
            <w:r>
              <w:rPr>
                <w:shadow/>
                <w:spacing w:val="20"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  <w:t>Istituto Comprens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21" w:dyaOrig="172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9.45pt;height:51.7pt" filled="f" o:ole="">
                  <v:imagedata r:id="rId21" o:title=""/>
                </v:shape>
                <o:OLEObject Type="Embed" ProgID="" ShapeID="ole_rId20" DrawAspect="Content" ObjectID="_1006459217" r:id="rId20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Heading2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11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UTE E SICUREZZA NEI LUOGHI DI LAVORO P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ibilizzare tutto il personale e gli alunni nella formazione di una cultura della sicurezz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rcare collaborazioni con gli enti territoriali competenti in materi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re il documento di valutazione dei rischi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zare le prove di evacuazion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re circolari informative sui comportamenti da attuare in ambito scolastico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re corsi di formazione per il primo soccorso e l’antincendio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re il medico competent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ralluoghi negli edifici scolastici e stesura richieste di lavori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re incontri con Amministrazioni Comunali e Scuol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o scolastico 2017/20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PP: esperto esterno Ing. Disma De Silvest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duciari di pless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ersonale ATA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gamento esperti estern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nco all’Adige, 22.01.2018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2"/>
                <w:szCs w:val="22"/>
              </w:rPr>
            </w:pPr>
            <w:r>
              <w:rPr>
                <w:shadow/>
                <w:spacing w:val="20"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  <w:t>Istituto Comprens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21" w:dyaOrig="172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45pt;height:51.7pt" filled="f" o:ole="">
                  <v:imagedata r:id="rId23" o:title=""/>
                </v:shape>
                <o:OLEObject Type="Embed" ProgID="" ShapeID="ole_rId22" DrawAspect="Content" ObjectID="_121161970" r:id="rId22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o   dell’istruzione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Sezione 1 – Descrittiv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1"/>
          <w:numId w:val="21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sz w:val="22"/>
                <w:szCs w:val="22"/>
              </w:rPr>
              <w:t xml:space="preserve">PIANO OPERATIVO NAZIONALE P07 (1. “Rete wi-fi nella scuola”)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i intervento: Mulitimediali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rispondere all’esigenza di una reale copertura wi-fi di istituto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promuovere competenze digitali negli alun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favorire processi inclusi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incrementare l’utilizzo di strumenti multimediali nella didatt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tari: Alunni di scuola elementare e med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tà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cchire il percorso formativo al fine di garantire a tutti uguali opportunità di crescita culturale, indipendentemente dai diversi livelli culturali di provenienz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o scolastico 2017/20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ferenti informatica – esperti esterni - docenti di class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ondi P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 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2"/>
                <w:szCs w:val="22"/>
              </w:rPr>
            </w:pPr>
            <w:r>
              <w:rPr>
                <w:shadow/>
                <w:spacing w:val="20"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  <w:t>Istituto Comprens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21" w:dyaOrig="17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45pt;height:51.7pt" filled="f" o:ole="">
                  <v:imagedata r:id="rId25" o:title=""/>
                </v:shape>
                <o:OLEObject Type="Embed" ProgID="" ShapeID="ole_rId24" DrawAspect="Content" ObjectID="_2100131687" r:id="rId24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o   dell’istruzione  università  ricer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Heading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10"/>
          <w:u w:val="single"/>
        </w:rPr>
      </w:pPr>
      <w:r>
        <w:rPr>
          <w:rFonts w:cs="Arial" w:ascii="Arial" w:hAnsi="Arial"/>
          <w:sz w:val="10"/>
          <w:u w:val="single"/>
        </w:rPr>
      </w:r>
    </w:p>
    <w:p>
      <w:pPr>
        <w:pStyle w:val="Normal"/>
        <w:numPr>
          <w:ilvl w:val="1"/>
          <w:numId w:val="16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sz w:val="18"/>
                <w:szCs w:val="18"/>
              </w:rPr>
              <w:t xml:space="preserve">DIVERSAMENTE ABILI P08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di intervento: Coordinamento didatti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izione di una positiva immagine di sé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izione di conoscenze e competenze di vita social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izione di conoscenze e competenze disciplinar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ologie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isposizione di percorsi personalizzati per garantire il successo scolastico in relazione alle abilità individuali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ordinamento interventi con gli operatori territoriali, la famiglia, la scuola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itura di specifici sussid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o scolastico 2017/2018 - Esercizio finanziario 201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i incaricati di funzione strumentale, docenti di classe, docenti di sostegno, operatori ASL, esperti esterni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ziamenti specifici dello Stat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ziamenti da progetti in rete C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nco all’Adige, 22.01.2018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2"/>
                <w:szCs w:val="22"/>
              </w:rPr>
            </w:pPr>
            <w:r>
              <w:rPr>
                <w:shadow/>
                <w:spacing w:val="20"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  <w:t>Istituto Comprens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21" w:dyaOrig="172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9.45pt;height:51.7pt" filled="f" o:ole="">
                  <v:imagedata r:id="rId27" o:title=""/>
                </v:shape>
                <o:OLEObject Type="Embed" ProgID="" ShapeID="ole_rId26" DrawAspect="Content" ObjectID="_1522101370" r:id="rId26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o   dell’istruzione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Heading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2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zione 1 – Descritti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5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COGLIENZA A SCUOLA P09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scrivere gli obiettivi misurabili che si intendono perseguire, i destinatari a cui ci s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ire un ambiente sano dal punto di vista igienico-sanitario per le attività extrascolastich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l’arco temporale nel quale il progetto si attua, illustrare le fasi operative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naio - dicembre 20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5 Risorse uma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numero di ore che si prevede di utilizzare, profili di riferimento dei docenti, dei non docenti e dei collaboratori esterni. Indicare i nominativi delle persone che ricopriranno ruoli rilevanti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e collaboratore scolastico in servizio nei plessi per il pre scuol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e docente per sorveglianza in mensa plesso di Albar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6 Beni e serviz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le risorse logistiche ed organizzative che si prevede di utilizzare per la realizzazione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o dei genitori degli alunn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 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8"/>
      <w:type w:val="nextPage"/>
      <w:pgSz w:w="11906" w:h="16838"/>
      <w:pgMar w:left="1134" w:right="1134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  <w:lvl w:ilvl="1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9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"/>
        </w:tabs>
        <w:ind w:left="1080" w:hanging="1080"/>
      </w:pPr>
      <w:rPr/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i/>
    </w:rPr>
  </w:style>
  <w:style w:type="character" w:styleId="Titolo3Carattere">
    <w:name w:val="Titolo 3 Carattere"/>
    <w:qFormat/>
    <w:rPr>
      <w:sz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center"/>
    </w:pPr>
    <w:rPr>
      <w:b/>
      <w:sz w:val="28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2:10:00Z</dcterms:created>
  <dc:creator>dirigente</dc:creator>
  <dc:description/>
  <cp:keywords/>
  <dc:language>en-US</dc:language>
  <cp:lastModifiedBy>dsga</cp:lastModifiedBy>
  <cp:lastPrinted>2018-01-10T13:13:00Z</cp:lastPrinted>
  <dcterms:modified xsi:type="dcterms:W3CDTF">2018-01-22T08:52:00Z</dcterms:modified>
  <cp:revision>65</cp:revision>
  <dc:subject/>
  <dc:title> </dc:title>
</cp:coreProperties>
</file>