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2pt;height:51.85pt" filled="f" o:ole="">
                  <v:imagedata r:id="rId3" o:title=""/>
                </v:shape>
                <o:OLEObject Type="Embed" ProgID="" ShapeID="ole_rId2" DrawAspect="Content" ObjectID="_1113668350" r:id="rId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1 FUNZIONAMENTO AMMINISTRATIV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supporto organizzativo, amministrativo e generale all’attività formativa della scuola, tenuto conto della complessità dell’Istituto Compren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un servizio qualificato e puntu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 scolastico, docente Vicaria, Direttore SGA, personale ATA, Esperti ester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di supporto all’ufficio: stampati, cartucce, toner, dischetti, abbonamenti carta, tessera fotocopie, materiali di pronto soccorso, registri di classe e personali, manuali e programmi amministrativi, giuridici, tecnici, materiale pulizia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e acquisto attrezzature di modesta entità per il funzionamento amministrativo, contratto di assistenza p.c. e attrezzature informatiche per l’uf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2pt;height:51.85pt" filled="f" o:ole="">
                  <v:imagedata r:id="rId5" o:title=""/>
                </v:shape>
                <o:OLEObject Type="Embed" ProgID="" ShapeID="ole_rId4" DrawAspect="Content" ObjectID="_949958345" r:id="rId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2 FUNZIONAMENTO DIDATTIC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gente Scolastic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e risorse e agli strumenti funzionali alle attività curricolari ed extracurricolari per quanto non previsto nei singoli proget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 orga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e servizi che garantiscano in modo adeguato il funzionamento didattico generale a prescindere dai singoli progetti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e, carta, cancelleria, ecc., materiale di facile consumo destinato alle attività di class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novo e acquisto materiali e attrezzature di modesta entità per il supporto didattico e la manutenzione dei sussid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libri, abbonamento a riviste scolastich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curazione alunni (obbligatoria), assicurazione docenti e personale Ata (facoltativ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  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2pt;height:51.85pt" filled="f" o:ole="">
                  <v:imagedata r:id="rId7" o:title=""/>
                </v:shape>
                <o:OLEObject Type="Embed" ProgID="" ShapeID="ole_rId6" DrawAspect="Content" ObjectID="_1930576542" r:id="rId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3 SPESE DI PERSON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amministrativ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el personale docente e ATA as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sione emolumenti al personale supplente temporane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i Amministr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docente suppl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docente dell’organico della scuol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omma relativa alla spesa per supplenze non viene indicata in quanto verrà gestita secondo le regole del “Cedolino unico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2pt;height:51.85pt" filled="f" o:ole="">
                  <v:imagedata r:id="rId9" o:title=""/>
                </v:shape>
                <o:OLEObject Type="Embed" ProgID="" ShapeID="ole_rId8" DrawAspect="Content" ObjectID="_1108837948" r:id="rId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4 SPESE DI INVEST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funzionanti le strutture di rete dell’ufficio e dei labor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re l’aggiornamento di software e hard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iare e migliorare, se possibile, le dotazioni esisten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 coadiuvato dagli assistenti amministrativi nella predisposizione degli acquisti, nel collaudo dei sussidi e nell’aggiornamento dell’inventario e dei beni dur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tecnic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interno abilitato nell’uso delle nuove tecnologi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ello stato e da priv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o sussidi didattici, manutenzione strumentazione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2pt;height:51.85pt" filled="f" o:ole="">
                  <v:imagedata r:id="rId11" o:title=""/>
                </v:shape>
                <o:OLEObject Type="Embed" ProgID="" ShapeID="ole_rId10" DrawAspect="Content" ObjectID="_1830703085" r:id="rId1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Sezione 1 – Descrittiv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Cs w:val="20"/>
              </w:rPr>
              <w:t xml:space="preserve">VISITE E VIAGGI D’ISTRUZIONE    P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re la formazione culturale con esperienze di viaggio e visite a località di interesse storico, artistico, cultural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negli alunni una maggiore conoscenza del nostro Paese o di altri Paesi europe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’educazione ambientale con visite a parchi naturali e oasi naturalistich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a conoscenza dell’arte e della storia della nostra citt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rire occasioni di socializzazione in contesto educ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richiesta di ogni singola visita sono indicati gli obiettivi specifici formulati dai docenti di clas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enti responsabili dell’organizzazione di Visite e Viaggi d’istruzione, docenti accompagnatori in rapporto al numero di partecipanti e di eventuali alunni in situazione di handica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site di istruzione di mezza giornata –Visite di istruzione di un’intera giornata- Viaggi di istruzione di più giorni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tre visite che fossero richieste dai singoli Consigli di classe/Interclasse, secondo i criteri fissati dal Consiglio d’Istituto, in corso dell’esercizio finanziario per particolari esigenze didattiche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45pt;height:51.7pt" filled="f" o:ole="">
                  <v:imagedata r:id="rId13" o:title=""/>
                </v:shape>
                <o:OLEObject Type="Embed" ProgID="" ShapeID="ole_rId12" DrawAspect="Content" ObjectID="_291049174" r:id="rId1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/>
      </w:pPr>
      <w:r>
        <w:rPr/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AMPLIAMENTO DELL’OFFERTA FORMATIVA P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zione di conoscenze e competenze disciplinar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alzamento dei livelli di apprendimento e di formazione degli alunn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iluppo di capacità di convivenza e di integrazione con le diverse cul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molteplici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e percorsi personalizzati per un miglioramento dell’offerta formati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’istitu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e com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l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ll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sindaco dei ragazzi CC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o tocco impa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curezza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i pless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ate storiche e Progetto lettura (sec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tenziamento inglese-conoscere eco sistema-a caccia di insetti-coding e robotica-storia risorgimentale (sec. Albaredo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ote di Natale-Alfabetizzazione alunni stranieri-Trofeo Adige Guà-Fidas/Aido (sec. Ronco e Albared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 le mani impasta la creta (prim. Albar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i facendo-metti la quarta e vai (prim.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 uscimmo a riveder le stelle (prim. Albaro e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ccolo laboratorio musicale (prim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ozioniamoci con Fantasiarte (prim. Corian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rt e territorio-Ed. Stradale (prim. Ronco e Corian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enere reti di scuole per attività funzionali al POF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caricati di funzione strumentale, docenti di classe, personale ATA, eventuali docenti delle re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i per esper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 di facile consu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re per fotocop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45pt;height:51.7pt" filled="f" o:ole="">
                  <v:imagedata r:id="rId15" o:title=""/>
                </v:shape>
                <o:OLEObject Type="Embed" ProgID="" ShapeID="ole_rId14" DrawAspect="Content" ObjectID="_561526003" r:id="rId1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LITÀ P0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3  Obiettiv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strumenti e materiali necessari al funzionamento dei laboratori di inform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realizzazione del proget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tecnica, acquisto materiali per stampanti,  acquisto di softw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e incaricato di funzione strumentale, esperti ester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manutenzione labor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assistenza tecnica e acquisto di softw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45pt;height:51.7pt" filled="f" o:ole="">
                  <v:imagedata r:id="rId17" o:title=""/>
                </v:shape>
                <o:OLEObject Type="Embed" ProgID="" ShapeID="ole_rId16" DrawAspect="Content" ObjectID="_1429117898" r:id="rId1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/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>
          <w:trHeight w:val="3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LABORAZIONI - EFFICACIA ED EFFICIENZA DEL SERVIZIO P04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one – valutazione (Reti DM 435/20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are l’arricchimento dell’offerta formativa favorendo processi inclusiv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la partecipazione a reti di scuole per condividere progett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uare processi riflessivi a partire da autovalutazione e migliorament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re attività didattiche e metodolog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e monitorare le possibilità di migliorament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: attivazione di interventi educativi, inclusivi, sviluppare piano di miglioramento di istitu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 funzione strumentale per autovalutazione-miglioramento, docenti funzioni strumentali per l’’inclusione, docenti di p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i ples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ziamento dello stato secondo progetti in rete tra istituti comprensiv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2pt;height:51.85pt" filled="f" o:ole="">
                  <v:imagedata r:id="rId19" o:title=""/>
                </v:shape>
                <o:OLEObject Type="Embed" ProgID="" ShapeID="ole_rId18" DrawAspect="Content" ObjectID="_1292541221" r:id="rId1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7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ZIONE P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/>
        <w:t>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nire ai docenti strumenti culturali e scientifici per aggiornare la didattica quotidiana e sostenere le innovazioni didatti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chire le competenze professionali in relazione alle modifiche di ordinamento previste dal contesto dell’autonomia e dallo sviluppo dei contenuti dell’insegnamen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e competenze relativamente alla valutazione degli esiti form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Docenti di scuola primaria, secondaria e Personale A.t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 Incrementare le competenze professionali dei docenti come elemento di qualità del servizio scolast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a corsi organizzati dall’Amministrazione e/o dall’istituzione scolastica in presenza o on l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sione a reti territor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za 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personale esperto per l’organizzazione e la conduzione dei cors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45pt;height:51.7pt" filled="f" o:ole="">
                  <v:imagedata r:id="rId21" o:title=""/>
                </v:shape>
                <o:OLEObject Type="Embed" ProgID="" ShapeID="ole_rId20" DrawAspect="Content" ObjectID="_677847177" r:id="rId2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E SICUREZZA NEI LUOGHI DI LAVORO P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zzare tutto il personale e gli alunni nella formazione di una cultura della sicurezz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collaborazioni con gli enti territoriali competenti in mater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re il documento di valutazione dei risch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le prove di evacuazi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ircolari informative sui comportamenti da attuare in ambito scolastic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orsi di formazione per il primo soccorso e l’antincend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re il medico competen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luoghi negli edifici scolastici e stesura richieste di lavor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re incontri con Amministrazioni Comunali e Scuo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PP: esperto esterno Ing. Disma De Silves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ciari di pl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AT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sperti ester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45pt;height:51.7pt" filled="f" o:ole="">
                  <v:imagedata r:id="rId23" o:title=""/>
                </v:shape>
                <o:OLEObject Type="Embed" ProgID="" ShapeID="ole_rId22" DrawAspect="Content" ObjectID="_1803407287" r:id="rId2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2"/>
                <w:szCs w:val="22"/>
              </w:rPr>
              <w:t xml:space="preserve">PIANO OPERATIVO NAZIONALE P07 (1. “Rete wi-fi nella scuola”)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Mulitimedi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rispondere all’esigenza di una reale copertura wi-fi di istitut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promuovere competenze digitali negli alun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vorire processi inclus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crementare l’utilizzo di strumenti multimediali nella didat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elementare e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i informatica – esperti esterni - docenti di clas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ndi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45pt;height:51.7pt" filled="f" o:ole="">
                  <v:imagedata r:id="rId25" o:title=""/>
                </v:shape>
                <o:OLEObject Type="Embed" ProgID="" ShapeID="ole_rId24" DrawAspect="Content" ObjectID="_558321790" r:id="rId2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numPr>
          <w:ilvl w:val="1"/>
          <w:numId w:val="1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 xml:space="preserve">DIVERSAMENTE ABILI P08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una positiva immagine di sé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 vita socia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sciplin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sposizione di percorsi personalizzati per garantire il successo scolastico in relazione alle abilità individual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di specifici sussid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scolastico 2017/2018 - Esercizio finanziario 20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incaricati di funzione strumentale, docenti di classe, docenti di sostegno, operatori ASL, esperti esterni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specifici dello St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da progetti in rete C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45pt;height:51.7pt" filled="f" o:ole="">
                  <v:imagedata r:id="rId27" o:title=""/>
                </v:shape>
                <o:OLEObject Type="Embed" ProgID="" ShapeID="ole_rId26" DrawAspect="Content" ObjectID="_2080670348" r:id="rId2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OGLIENZA A SCUOLA P09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vere gli obiettivi misurabili che si intendono perseguire, i destinatari a cui ci s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un ambiente sano dal punto di vista igienico-sanitario per le attività extrascolastich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 - dicembre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ore che si prevede di utilizzare, profili di riferimento dei docenti, dei non docenti e dei collaboratori esterni. Indicare i nominativi delle persone che ricopriranno ruoli rilevan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collaboratore scolastico in servizio nei plessi per il pre scuo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docente per sorveglianza in mensa plesso di Alba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Beni e serviz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dei genitori degli alun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i/>
    </w:rPr>
  </w:style>
  <w:style w:type="character" w:styleId="Titolo3Carattere">
    <w:name w:val="Titolo 3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>
      <w:b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0:00Z</dcterms:created>
  <dc:creator>dirigente</dc:creator>
  <dc:description/>
  <cp:keywords/>
  <dc:language>en-US</dc:language>
  <cp:lastModifiedBy>dsga</cp:lastModifiedBy>
  <cp:lastPrinted>2018-01-10T13:13:00Z</cp:lastPrinted>
  <dcterms:modified xsi:type="dcterms:W3CDTF">2018-01-22T08:52:00Z</dcterms:modified>
  <cp:revision>65</cp:revision>
  <dc:subject/>
  <dc:title> </dc:title>
</cp:coreProperties>
</file>