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53"/>
        <w:gridCol w:w="1134"/>
        <w:gridCol w:w="4040"/>
      </w:tblGrid>
      <w:tr>
        <w:trPr>
          <w:cantSplit w:val="true"/>
        </w:trPr>
        <w:tc>
          <w:tcPr>
            <w:tcW w:w="4253" w:type="dxa"/>
            <w:tcBorders>
              <w:bottom w:val="single" w:sz="6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shadow/>
                <w:spacing w:val="20"/>
                <w:sz w:val="20"/>
              </w:rPr>
            </w:pPr>
            <w:r>
              <w:rPr>
                <w:shadow/>
                <w:spacing w:val="20"/>
                <w:sz w:val="20"/>
              </w:rPr>
            </w:r>
          </w:p>
          <w:p>
            <w:pPr>
              <w:pStyle w:val="Heading3"/>
              <w:jc w:val="center"/>
              <w:rPr>
                <w:b/>
                <w:b/>
                <w:shadow/>
                <w:spacing w:val="20"/>
                <w:sz w:val="20"/>
              </w:rPr>
            </w:pPr>
            <w:r>
              <w:rPr>
                <w:b/>
                <w:shadow/>
                <w:spacing w:val="20"/>
                <w:sz w:val="20"/>
              </w:rPr>
              <w:t>Istituto Comprensiv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Scuola primaria e Secondaria 1° grad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nco all’Adige – Albaredo d’Adig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Viale Vittorio Veneto, 19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7055 Ronco all’Adige(Vr)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1721" w:dyaOrig="17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2pt;height:51.85pt" filled="f" o:ole="">
                  <v:imagedata r:id="rId3" o:title=""/>
                </v:shape>
                <o:OLEObject Type="Embed" ProgID="" ShapeID="ole_rId2" DrawAspect="Content" ObjectID="_1572729489" r:id="rId2"/>
              </w:object>
            </w:r>
          </w:p>
        </w:tc>
        <w:tc>
          <w:tcPr>
            <w:tcW w:w="40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o   dell’istruzione  università e ricerc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UST di Verona</w:t>
            </w:r>
          </w:p>
          <w:p>
            <w:pPr>
              <w:pStyle w:val="Heading1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Anno Scolastico 2017-201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SERCIZIO FINANZIARIO 2018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INTESI PROGETTO/ATTIVITÀ’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2"/>
        <w:jc w:val="left"/>
        <w:rPr>
          <w:u w:val="single"/>
        </w:rPr>
      </w:pPr>
      <w:r>
        <w:rPr>
          <w:u w:val="single"/>
        </w:rPr>
        <w:t>Sezione 1 – Descrittiva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numPr>
          <w:ilvl w:val="1"/>
          <w:numId w:val="25"/>
        </w:numPr>
        <w:rPr/>
      </w:pPr>
      <w:r>
        <w:rPr/>
        <w:t>Denominazione progetto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re Codice e denominazione del progetto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O1 FUNZIONAMENTO AMMINISTRATIVO GENERA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1.2.  Responsabile progetto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re il responsabile del progetto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igente Scolastic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1.3 Obiettivi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vere gli obiettivi misurabili che si intendono perseguire, i destinatari a cui ci i rivolge, le finalità e le metodologie utilizzate. Illustrare eventuali rapporti con altre istituzioni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nire supporto organizzativo, amministrativo e generale all’attività formativa della scuola, tenuto conto della complessità dell’Istituto Comprensiv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nire un servizio qualificato e puntua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1.4. Durata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vere l’arco temporale nel quale il progetto si attua, illustrare le fasi operative individuando le attività da svolgere in un anno finanziario separatamente da quelle da svolgere in un altro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o scolastico 2017/2018 – Esercizio finanziario 2018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1.5 Risorse umane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re i profili di riferimento dei docenti, dei non docenti e dei collaboratori esterni che si prevede di utilizzare. Indicare i nominativi delle persone che ricopriranno ruoli rilevanti. Separare le utilizzazioni per anno finanziario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irigente scolastico, docente Vicaria, Direttore SGA, personale ATA, Esperti esterni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6 Beni e servizi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re le risorse logistiche ed organizzative che si prevede di utilizzare per la realizzazione. Separare gli acquisti da effettuare per anno finanziario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i di supporto all’ufficio: stampati, cartucce, toner, dischetti, abbonamenti carta, tessera fotocopie, materiali di pronto soccorso, registri di classe e personali, manuali e programmi amministrativi, giuridici, tecnici, materiale pulizia…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nnovo e acquisto attrezzature di modesta entità per il funzionamento amministrativo, contratto di assistenza p.c. e attrezzature informatiche per l’ufficio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Ronco all’Adige, 22.01.2018</w:t>
        <w:tab/>
        <w:t xml:space="preserve">                                              </w:t>
        <w:tab/>
        <w:t xml:space="preserve">   IL RESPONSABILE DEL PROGETT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  </w:t>
        <w:tab/>
        <w:t xml:space="preserve">   IL DIRIGENTE SCOLASTICO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   </w:t>
        <w:tab/>
        <w:tab/>
        <w:tab/>
        <w:tab/>
        <w:t xml:space="preserve">        Dr. Bruno Bortolas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2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53"/>
        <w:gridCol w:w="1134"/>
        <w:gridCol w:w="4040"/>
      </w:tblGrid>
      <w:tr>
        <w:trPr>
          <w:cantSplit w:val="true"/>
        </w:trPr>
        <w:tc>
          <w:tcPr>
            <w:tcW w:w="4253" w:type="dxa"/>
            <w:tcBorders>
              <w:bottom w:val="single" w:sz="6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shadow/>
                <w:spacing w:val="20"/>
                <w:sz w:val="20"/>
              </w:rPr>
            </w:pPr>
            <w:r>
              <w:rPr>
                <w:shadow/>
                <w:spacing w:val="20"/>
                <w:sz w:val="20"/>
              </w:rPr>
            </w:r>
          </w:p>
          <w:p>
            <w:pPr>
              <w:pStyle w:val="Heading3"/>
              <w:jc w:val="center"/>
              <w:rPr>
                <w:b/>
                <w:b/>
                <w:shadow/>
                <w:spacing w:val="20"/>
                <w:sz w:val="20"/>
              </w:rPr>
            </w:pPr>
            <w:r>
              <w:rPr>
                <w:b/>
                <w:shadow/>
                <w:spacing w:val="20"/>
                <w:sz w:val="20"/>
              </w:rPr>
              <w:t>Istituto Comprensiv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Scuola primaria e Secondaria 1° grad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nco all’Adige – Albaredo d’Adig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Viale Vittorio Veneto, 19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7055 Ronco all’Adige(Vr)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1721" w:dyaOrig="1721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2pt;height:51.85pt" filled="f" o:ole="">
                  <v:imagedata r:id="rId5" o:title=""/>
                </v:shape>
                <o:OLEObject Type="Embed" ProgID="" ShapeID="ole_rId4" DrawAspect="Content" ObjectID="_1080593362" r:id="rId4"/>
              </w:object>
            </w:r>
          </w:p>
        </w:tc>
        <w:tc>
          <w:tcPr>
            <w:tcW w:w="40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o   dell’istruzione  università e ricerc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UST di Verona</w:t>
            </w:r>
          </w:p>
          <w:p>
            <w:pPr>
              <w:pStyle w:val="Heading1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Anno Scolastico 2017-201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SERCIZIO FINANZIARIO 2018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INTESI PROGETTO/ATTIVITÀ’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2"/>
        <w:jc w:val="left"/>
        <w:rPr>
          <w:u w:val="single"/>
        </w:rPr>
      </w:pPr>
      <w:r>
        <w:rPr>
          <w:u w:val="single"/>
        </w:rPr>
        <w:t>Sezione 1 – Descrittiva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numPr>
          <w:ilvl w:val="1"/>
          <w:numId w:val="6"/>
        </w:numPr>
        <w:rPr/>
      </w:pPr>
      <w:r>
        <w:rPr/>
        <w:t>Denominazione progetto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re Codice e denominazione del progetto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02 FUNZIONAMENTO DIDATTICO GENERA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1.2.  Responsabile progetto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re il responsabile del progetto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rigente Scolastico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1.3 Obiettivi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vere gli obiettivi misurabili che si intendono perseguire, i destinatari a cui ci i rivolge, le finalità e le metodologie utilizzate. Illustrare eventuali rapporti con altre istituzioni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vedere alle risorse e agli strumenti funzionali alle attività curricolari ed extracurricolari per quanto non previsto nei singoli progetti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1.4. Durata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vere l’arco temporale nel quale il progetto si attua, illustrare le fasi operative individuando le attività da svolgere in un anno finanziario separatamente da quelle da svolgere in un altro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o scolastico 2017/2018 – Esercizio finanziario 2018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1.5 Risorse umane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re i profili di riferimento dei docenti, dei non docenti e dei collaboratori esterni che si prevede di utilizzare. Indicare i nominativi delle persone che ricopriranno ruoli rilevanti. Separare le utilizzazioni per anno finanziario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SG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enti in organic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ulenti estern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sonale ATA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6 Beni e servizi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re le risorse logistiche ed organizzative che si prevede di utilizzare per la realizzazione. Separare gli acquisti da effettuare per anno finanziario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i e servizi che garantiscano in modo adeguato il funzionamento didattico generale a prescindere dai singoli progetti: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tocopie, carta, cancelleria, ecc., materiale di facile consumo destinato alle attività di classe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nnovo e acquisto materiali e attrezzature di modesta entità per il supporto didattico e la manutenzione dei sussidi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cquisto libri, abbonamento a riviste scolastiche 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icurazione alunni (obbligatoria), assicurazione docenti e personale Ata (facoltativa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Ronco all’Adige, 22.01.2018                                            </w:t>
        <w:tab/>
        <w:t xml:space="preserve">        IL RESPONSABILE DEL PROGETT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  </w:t>
        <w:tab/>
        <w:t xml:space="preserve">   IL DIRIGENTE SCOLASTICO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   </w:t>
        <w:tab/>
        <w:tab/>
        <w:tab/>
        <w:tab/>
        <w:t xml:space="preserve">        Dr. Bruno Bortolas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42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53"/>
        <w:gridCol w:w="1134"/>
        <w:gridCol w:w="4040"/>
      </w:tblGrid>
      <w:tr>
        <w:trPr>
          <w:cantSplit w:val="true"/>
        </w:trPr>
        <w:tc>
          <w:tcPr>
            <w:tcW w:w="4253" w:type="dxa"/>
            <w:tcBorders>
              <w:bottom w:val="single" w:sz="6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shadow/>
                <w:spacing w:val="20"/>
                <w:sz w:val="20"/>
              </w:rPr>
            </w:pPr>
            <w:r>
              <w:rPr>
                <w:shadow/>
                <w:spacing w:val="20"/>
                <w:sz w:val="20"/>
              </w:rPr>
            </w:r>
          </w:p>
          <w:p>
            <w:pPr>
              <w:pStyle w:val="Heading3"/>
              <w:jc w:val="center"/>
              <w:rPr>
                <w:b/>
                <w:b/>
                <w:shadow/>
                <w:spacing w:val="20"/>
                <w:sz w:val="20"/>
              </w:rPr>
            </w:pPr>
            <w:r>
              <w:rPr>
                <w:b/>
                <w:shadow/>
                <w:spacing w:val="20"/>
                <w:sz w:val="20"/>
              </w:rPr>
              <w:t>Istituto Comprensiv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Scuola Primaria e Secondaria 1° grad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nco all’Adige – Albaredo d’Adig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Viale Vittorio Veneto, 19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37055 Ronco all’Adige(Vr)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1721" w:dyaOrig="172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9.2pt;height:51.85pt" filled="f" o:ole="">
                  <v:imagedata r:id="rId7" o:title=""/>
                </v:shape>
                <o:OLEObject Type="Embed" ProgID="" ShapeID="ole_rId6" DrawAspect="Content" ObjectID="_764388923" r:id="rId6"/>
              </w:object>
            </w:r>
          </w:p>
        </w:tc>
        <w:tc>
          <w:tcPr>
            <w:tcW w:w="40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o   dell’istruzione  università e ricerc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UST di Verona</w:t>
            </w:r>
          </w:p>
          <w:p>
            <w:pPr>
              <w:pStyle w:val="Heading1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Anno Scolastico 2017-201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SERCIZIO FINANZIARIO 2018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INTESI PROGETTO/ATTIVITÀ’</w:t>
      </w:r>
    </w:p>
    <w:p>
      <w:pPr>
        <w:pStyle w:val="Heading2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2"/>
        <w:jc w:val="left"/>
        <w:rPr>
          <w:u w:val="single"/>
        </w:rPr>
      </w:pPr>
      <w:r>
        <w:rPr/>
        <w:t>Sezione 1 – Descrittiva</w:t>
      </w:r>
    </w:p>
    <w:p>
      <w:pPr>
        <w:pStyle w:val="Normal"/>
        <w:numPr>
          <w:ilvl w:val="1"/>
          <w:numId w:val="13"/>
        </w:numPr>
        <w:rPr/>
      </w:pPr>
      <w:r>
        <w:rPr/>
        <w:t>Denominazione progetto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re Codice e denominazione del progetto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03 SPESE DI PERSONALE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  <w:t>1.2.  Responsabile progetto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re il responsabile del progetto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tore dei servizi amministrativi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  <w:t>1.3 Obiettivi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vere gli obiettivi misurabili che si intendono perseguire, i destinatari a cui ci i rivolge, le finalità e le metodologie utilizzate. Illustrare eventuali rapporti con altre istituzioni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stituzione del personale docente e ATA assent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responsione emolumenti al personale supplente temporaneo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  <w:t>1.4. Durata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vere l’arco temporale nel quale il progetto si attua, illustrare le fasi operative individuando le attività da svolgere in un anno finanziario separatamente da quelle da svolgere in un altro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o scolastico 2017/2018 – Esercizio finanziario 2018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  <w:t>1.5 Risorse umane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re i profili di riferimento dei docenti, dei non docenti e dei collaboratori esterni che si prevede di utilizzare. Indicare i nominativi delle persone che ricopriranno ruoli rilevanti. Separare le utilizzazioni per anno finanziario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SG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istenti Amministrativ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sonale docente supplent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sonale docente dell’organico della scuola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6 Beni e servizi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re le risorse logistiche ed organizzative che si prevede di utilizzare per la realizzazione. Separare gli acquisti da effettuare per anno finanziario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somma relativa alla spesa per supplenze non viene indicata in quanto verrà gestita secondo le regole del “Cedolino unico”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Ronco all’Adige, 22.01.2018                                          </w:t>
        <w:tab/>
        <w:t xml:space="preserve">   IL RESPONSABILE DEL PROGETT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  </w:t>
        <w:tab/>
        <w:t xml:space="preserve">   IL DIRIGENTE SCOLASTICO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   </w:t>
        <w:tab/>
        <w:tab/>
        <w:tab/>
        <w:tab/>
        <w:t xml:space="preserve">        Dr. Bruno Bortolas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2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53"/>
        <w:gridCol w:w="1134"/>
        <w:gridCol w:w="4040"/>
      </w:tblGrid>
      <w:tr>
        <w:trPr>
          <w:cantSplit w:val="true"/>
        </w:trPr>
        <w:tc>
          <w:tcPr>
            <w:tcW w:w="4253" w:type="dxa"/>
            <w:tcBorders>
              <w:bottom w:val="single" w:sz="6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shadow/>
                <w:spacing w:val="20"/>
                <w:sz w:val="20"/>
              </w:rPr>
            </w:pPr>
            <w:r>
              <w:rPr>
                <w:shadow/>
                <w:spacing w:val="20"/>
                <w:sz w:val="20"/>
              </w:rPr>
            </w:r>
          </w:p>
          <w:p>
            <w:pPr>
              <w:pStyle w:val="Heading3"/>
              <w:jc w:val="center"/>
              <w:rPr>
                <w:b/>
                <w:b/>
                <w:shadow/>
                <w:spacing w:val="20"/>
                <w:sz w:val="20"/>
              </w:rPr>
            </w:pPr>
            <w:r>
              <w:rPr>
                <w:b/>
                <w:shadow/>
                <w:spacing w:val="20"/>
                <w:sz w:val="20"/>
              </w:rPr>
              <w:t>Istituto Comprensiv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Scuola Primaria e Secondaria 1° grad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nco all’Adige – Albaredo d’Adig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Viale Vittorio Veneto, 19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37055 Ronco all’Adige(Vr)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1721" w:dyaOrig="1721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9.2pt;height:51.85pt" filled="f" o:ole="">
                  <v:imagedata r:id="rId9" o:title=""/>
                </v:shape>
                <o:OLEObject Type="Embed" ProgID="" ShapeID="ole_rId8" DrawAspect="Content" ObjectID="_1689200801" r:id="rId8"/>
              </w:object>
            </w:r>
          </w:p>
        </w:tc>
        <w:tc>
          <w:tcPr>
            <w:tcW w:w="40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o   dell’istruzione  università e ricerc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UST di Verona</w:t>
            </w:r>
          </w:p>
          <w:p>
            <w:pPr>
              <w:pStyle w:val="Heading1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Anno Scolastico 2017-201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SERCIZIO FINANZIARIO 2018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INTESI PROGETTO/ATTIVITÀ’</w:t>
      </w:r>
    </w:p>
    <w:p>
      <w:pPr>
        <w:pStyle w:val="Heading2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2"/>
        <w:jc w:val="left"/>
        <w:rPr>
          <w:u w:val="single"/>
        </w:rPr>
      </w:pPr>
      <w:r>
        <w:rPr/>
        <w:t>Sezione 1 – Descrittiva</w:t>
      </w:r>
    </w:p>
    <w:p>
      <w:pPr>
        <w:pStyle w:val="Normal"/>
        <w:numPr>
          <w:ilvl w:val="1"/>
          <w:numId w:val="13"/>
        </w:numPr>
        <w:rPr/>
      </w:pPr>
      <w:r>
        <w:rPr/>
        <w:t>Denominazione progetto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re Codice e denominazione del progetto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04 SPESE DI INVESTIMENTO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  <w:t>1.2.  Responsabile progetto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ndicare il responsabile del progetto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igente Scolastico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  <w:t>1.3  Obiettivi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vere gli obiettivi misurabili che si intendono perseguire, i destinatari a cui ci i rivolge, le finalità e le metodologie utilizzate. Illustrare eventuali rapporti con altre istituzioni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tenere funzionanti le strutture di rete dell’ufficio e dei laborator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rantire l’aggiornamento di software e hardwar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enziare e migliorare, se possibile, le dotazioni esistenti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  <w:t>1.4. Durata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vere l’arco temporale nel quale il progetto si attua, illustrare le fasi operative individuando le attività da svolgere in un anno finanziario separatamente da quelle da svolgere in un altro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o scolastico 2017/2018 – Esercizio finanziario 2018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  <w:t>1.5 Risorse umane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re i profili di riferimento dei docenti, dei non docenti e dei collaboratori esterni che si prevede di utilizzare. Indicare i nominativi delle persone che ricopriranno ruoli rilevanti. Separare le utilizzazioni per anno finanziario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SGA coadiuvato dagli assistenti amministrativi nella predisposizione degli acquisti, nel collaudo dei sussidi e nell’aggiornamento dell’inventario e dei beni durevol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sonale tecnico estern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sonale interno abilitato nell’uso delle nuove tecnologie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6 Beni e servizi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re le risorse logistiche ed organizzative che si prevede di utilizzare per la realizzazione. Separare gli acquisti da effettuare per anno finanziario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ziamento dello stato e da privat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quisto sussidi didattici, manutenzione strumentazione informatica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Ronco all’Adige, 22.01.2018                                            </w:t>
        <w:tab/>
        <w:t xml:space="preserve">   IL RESPONSABILE DEL PROGETT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  </w:t>
        <w:tab/>
        <w:t xml:space="preserve">   IL DIRIGENTE SCOLASTICO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   </w:t>
        <w:tab/>
        <w:tab/>
        <w:tab/>
        <w:tab/>
        <w:t xml:space="preserve">        Dr. Bruno Bortolas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2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53"/>
        <w:gridCol w:w="1134"/>
        <w:gridCol w:w="4040"/>
      </w:tblGrid>
      <w:tr>
        <w:trPr>
          <w:cantSplit w:val="true"/>
        </w:trPr>
        <w:tc>
          <w:tcPr>
            <w:tcW w:w="4253" w:type="dxa"/>
            <w:tcBorders>
              <w:bottom w:val="single" w:sz="6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shadow/>
                <w:spacing w:val="20"/>
                <w:sz w:val="20"/>
              </w:rPr>
            </w:pPr>
            <w:r>
              <w:rPr>
                <w:shadow/>
                <w:spacing w:val="20"/>
                <w:sz w:val="20"/>
              </w:rPr>
            </w:r>
          </w:p>
          <w:p>
            <w:pPr>
              <w:pStyle w:val="Heading3"/>
              <w:jc w:val="center"/>
              <w:rPr>
                <w:b/>
                <w:b/>
                <w:shadow/>
                <w:spacing w:val="20"/>
                <w:sz w:val="20"/>
              </w:rPr>
            </w:pPr>
            <w:r>
              <w:rPr>
                <w:b/>
                <w:shadow/>
                <w:spacing w:val="20"/>
                <w:sz w:val="20"/>
              </w:rPr>
              <w:t>Istituto Comprensiv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Scuola Primaria e Secondaria 1° grad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nco all’Adige – Albaredo d’Adig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Viale Vittorio Veneto, 19 - 37055 Ronco all’Adige(Vr)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1721" w:dyaOrig="1721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9.2pt;height:51.85pt" filled="f" o:ole="">
                  <v:imagedata r:id="rId11" o:title=""/>
                </v:shape>
                <o:OLEObject Type="Embed" ProgID="" ShapeID="ole_rId10" DrawAspect="Content" ObjectID="_167324028" r:id="rId10"/>
              </w:object>
            </w:r>
          </w:p>
        </w:tc>
        <w:tc>
          <w:tcPr>
            <w:tcW w:w="40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o   dell’istruzione  università e ricerc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UST di Verona</w:t>
            </w:r>
          </w:p>
          <w:p>
            <w:pPr>
              <w:pStyle w:val="Heading1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Anno Scolastico 2017-201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SERCIZIO FINANZIARIO 2018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INTESI PROGETTO/ATTIVITÀ’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i/>
        </w:rPr>
        <w:t>Sezione 1 – Descrittiva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1"/>
          <w:numId w:val="28"/>
        </w:numPr>
        <w:rPr/>
      </w:pPr>
      <w:r>
        <w:rPr/>
        <w:t>Denominazione progetto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re Codice e denominazione  del progetto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>
                <w:szCs w:val="20"/>
              </w:rPr>
              <w:t xml:space="preserve">VISITE E VIAGGI D’ISTRUZIONE    P0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1.2.  Responsabile progetto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re il responsabile del  progetto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igente Scolastic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1.3  Obiettivi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vere gli obiettivi misurabili che si intendono perseguire, i destinatari a cui ci i rivolge, le finalità e le metodologie utilizzate. Illustrare eventuali rapporti con altre istituzioni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letare la formazione culturale con esperienze di viaggio e visite a località di interesse storico, artistico, culturale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muovere negli alunni una maggiore conoscenza del nostro Paese o di altri Paesi europei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muovere l’educazione ambientale con visite a parchi naturali e oasi naturalistiche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muovere la conoscenza dell’arte e della storia della nostra città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frire occasioni di socializzazione in contesto educativ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lla richiesta di ogni singola visita sono indicati gli obiettivi specifici formulati dai docenti di class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1.4. Durata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vere l’arco temporale nel quale il progetto si attua, illustrare le fasi operative individuando le attività da svolgere in un anno finanziario separatamente da quelle da svolgere in un altro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o scolastico 2017/2018 – Esercizio finanziario 2018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1.5 Risorse umane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re i profili di riferimento dei docenti, dei non docenti e dei collaboratori esterni che si prevede di utilizzare. Indicare i nominativi delle persone che ricopriranno ruoli rilevanti. Separare le utilizzazioni per anno finanziario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ocenti responsabili dell’organizzazione di Visite e Viaggi d’istruzione, docenti accompagnatori in rapporto al numero di partecipanti e di eventuali alunni in situazione di handicap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1.6 Beni e servizi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re le risorse logistiche ed organizzative che si prevede di utilizzare per la realizzazione. Separare gli acquisti da effettuare per anno finanziario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Visite di istruzione di mezza giornata –Visite di istruzione di un’intera giornata- Viaggi di istruzione di più giorni. 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Altre visite che fossero richieste dai singoli Consigli di classe/Interclasse, secondo i criteri fissati dal Consiglio d’Istituto, in corso dell’esercizio finanziario per particolari esigenze didattiche</w:t>
            </w:r>
          </w:p>
          <w:p>
            <w:pPr>
              <w:pStyle w:val="Normal"/>
              <w:ind w:left="40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Ronco all’Adige, 22.01.2018                                            </w:t>
        <w:tab/>
        <w:t xml:space="preserve">   IL RESPONSABILE DEL PROGETT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  </w:t>
        <w:tab/>
        <w:t xml:space="preserve">   IL DIRIGENTE SCOLASTICO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   </w:t>
        <w:tab/>
        <w:tab/>
        <w:tab/>
        <w:tab/>
        <w:t xml:space="preserve">        Dr. Bruno Bortolas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2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53"/>
        <w:gridCol w:w="1134"/>
        <w:gridCol w:w="4040"/>
      </w:tblGrid>
      <w:tr>
        <w:trPr>
          <w:cantSplit w:val="true"/>
        </w:trPr>
        <w:tc>
          <w:tcPr>
            <w:tcW w:w="4253" w:type="dxa"/>
            <w:tcBorders>
              <w:bottom w:val="single" w:sz="6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shadow/>
                <w:spacing w:val="20"/>
                <w:sz w:val="20"/>
              </w:rPr>
            </w:pPr>
            <w:r>
              <w:rPr>
                <w:shadow/>
                <w:spacing w:val="20"/>
                <w:sz w:val="20"/>
              </w:rPr>
            </w:r>
          </w:p>
          <w:p>
            <w:pPr>
              <w:pStyle w:val="Heading3"/>
              <w:jc w:val="center"/>
              <w:rPr>
                <w:b/>
                <w:b/>
                <w:shadow/>
                <w:spacing w:val="20"/>
                <w:sz w:val="20"/>
              </w:rPr>
            </w:pPr>
            <w:r>
              <w:rPr>
                <w:b/>
                <w:shadow/>
                <w:spacing w:val="20"/>
                <w:sz w:val="20"/>
              </w:rPr>
              <w:t>Istituto Comprensiv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Scuola Primaria e Secondaria 1° grad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nco all’Adige – Albaredo d’Adig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Viale Vittorio Veneto, 19 - 37055 Ronco all’Adige(Vr)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1721" w:dyaOrig="1721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9.45pt;height:51.7pt" filled="f" o:ole="">
                  <v:imagedata r:id="rId13" o:title=""/>
                </v:shape>
                <o:OLEObject Type="Embed" ProgID="" ShapeID="ole_rId12" DrawAspect="Content" ObjectID="_881842292" r:id="rId12"/>
              </w:object>
            </w:r>
          </w:p>
        </w:tc>
        <w:tc>
          <w:tcPr>
            <w:tcW w:w="40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o   dell’istruzione  università e ricerc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UST  di Verona</w:t>
            </w:r>
          </w:p>
          <w:p>
            <w:pPr>
              <w:pStyle w:val="Heading1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Anno Scolastico 2017-2018</w:t>
            </w:r>
          </w:p>
        </w:tc>
      </w:tr>
    </w:tbl>
    <w:p>
      <w:pPr>
        <w:pStyle w:val="Heading2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SERCIZIO FINANZIARIO 2018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INTESI PROGETTO/ATTIVITÀ’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2"/>
        <w:jc w:val="left"/>
        <w:rPr/>
      </w:pPr>
      <w:r>
        <w:rPr/>
        <w:t>Sezione 1 – Descrittiv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rPr/>
      </w:pPr>
      <w:r>
        <w:rPr/>
        <w:t>Denominazione progetto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re Codice e denominazione del progetto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szCs w:val="20"/>
              </w:rPr>
            </w:pPr>
            <w:r>
              <w:rPr>
                <w:szCs w:val="20"/>
              </w:rPr>
              <w:t>AMPLIAMENTO DELL’OFFERTA FORMATIVA P02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1.2.  Responsabile progetto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re il responsabile del progetto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igente Scolastic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1.3 Obiettivi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vere gli obiettivi misurabili che si intendono perseguire, i destinatari a cui ci i rivolge, le finalità e le metodologie utilizzate. Illustrare eventuali rapporti con altre istituzioni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a di intervento: Coordinamento didattic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iettivi: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cquisizione di conoscenze e competenze disciplinari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nalzamento dei livelli di apprendimento e di formazione degli alunni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viluppo di capacità di convivenza e di integrazione con le diverse cultur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tinatari: Alunni di scuola primaria e secondari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lità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ricchire il percorso formativo al fine di garantire a tutti uguali opportunità di crescita culturale, indipendentemente dai diversi livelli culturali di provenienz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orizzare le molteplici risorse del territorio allo scopo di realizzare un progetto educativo ricco ed articolato, per una promozione culturale e social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ologie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are percorsi personalizzati per un miglioramento dell’offerta formativa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ordinamento interventi con gli operatori territoriali, la famiglia, la scuola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rogetti d’istituto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ene comun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mil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nvalsi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ullismo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l sindaco dei ragazzi CCR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Vedo tocco imparo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Sicurezza </w:t>
            </w:r>
          </w:p>
          <w:p>
            <w:pPr>
              <w:pStyle w:val="Normal"/>
              <w:ind w:left="72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Progetti di plesso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Date storiche e Progetto lettura (sec. Ronco)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</w:rPr>
              <w:t>Potenziamento inglese-conoscere eco sistema-a caccia di insetti-coding e robotica-storia risorgimentale (sec. Albaredo)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Note di Natale-Alfabetizzazione alunni stranieri-Trofeo Adige Guà-Fidas/Aido (sec. Ronco e Albaredo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n le mani impasta la creta (prim. Albaro)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ani facendo-metti la quarta e vai (prim. Albaredo)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 uscimmo a riveder le stelle (prim. Albaro e Albaredo)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iccolo laboratorio musicale (prim. Ronco)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mozioniamoci con Fantasiarte (prim. Coriano)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port e territorio-Ed. Stradale (prim. Ronco e Coriano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stenere reti di scuole per attività funzionali al POF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1.4. Durata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vere l’arco temporale nel quale il progetto si attua, illustrare le fasi operative individuando le attività da svolgere in un anno finanziario separatamente da quelle da svolgere in un altro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ercizio finanziario 2018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1.5 Risorse umane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ndicare i profili di riferimento dei docenti, dei non docenti e dei collaboratori esterni che si prevede di utilizzare. Indicare i nominativi delle persone che ricopriranno ruoli rilevanti. Separare le utilizzazioni per anno finanziario.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enti incaricati di funzione strumentale, docenti di classe, personale ATA, eventuali docenti delle reti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1.6 Beni e servizi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re le risorse logistiche ed organizzative che si prevede di utilizzare per la realizzazione. Separare gli acquisti da effettuare per anno finanziario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ensi per esperti estern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li di facile consum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sere per fotocopi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Ronco all’Adige, 22.01.2018</w:t>
        <w:tab/>
        <w:t xml:space="preserve">                                              </w:t>
        <w:tab/>
        <w:t xml:space="preserve">   IL RESPONSABILE DEL PROGETT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  </w:t>
        <w:tab/>
        <w:t xml:space="preserve">   IL DIRIGENTE SCOLASTICO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   </w:t>
        <w:tab/>
        <w:tab/>
        <w:tab/>
        <w:tab/>
        <w:t xml:space="preserve">        Dr. Bruno Bortolas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42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53"/>
        <w:gridCol w:w="1134"/>
        <w:gridCol w:w="4040"/>
      </w:tblGrid>
      <w:tr>
        <w:trPr>
          <w:cantSplit w:val="true"/>
        </w:trPr>
        <w:tc>
          <w:tcPr>
            <w:tcW w:w="4253" w:type="dxa"/>
            <w:tcBorders>
              <w:bottom w:val="single" w:sz="6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shadow/>
                <w:spacing w:val="20"/>
                <w:sz w:val="20"/>
              </w:rPr>
            </w:pPr>
            <w:r>
              <w:rPr>
                <w:shadow/>
                <w:spacing w:val="20"/>
                <w:sz w:val="20"/>
              </w:rPr>
            </w:r>
          </w:p>
          <w:p>
            <w:pPr>
              <w:pStyle w:val="Heading3"/>
              <w:jc w:val="center"/>
              <w:rPr>
                <w:b/>
                <w:b/>
                <w:shadow/>
                <w:spacing w:val="20"/>
                <w:sz w:val="20"/>
              </w:rPr>
            </w:pPr>
            <w:r>
              <w:rPr>
                <w:b/>
                <w:shadow/>
                <w:spacing w:val="20"/>
                <w:sz w:val="20"/>
              </w:rPr>
              <w:t>Istituto Comprensiv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Scuola Primaria e Secondaria 1° grad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nco all’Adige – Albaredo d’Adig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Viale Vittorio Veneto, 19 - 37055 Ronco all’Adige(Vr)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1721" w:dyaOrig="1721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9.45pt;height:51.7pt" filled="f" o:ole="">
                  <v:imagedata r:id="rId15" o:title=""/>
                </v:shape>
                <o:OLEObject Type="Embed" ProgID="" ShapeID="ole_rId14" DrawAspect="Content" ObjectID="_2101244245" r:id="rId14"/>
              </w:object>
            </w:r>
          </w:p>
        </w:tc>
        <w:tc>
          <w:tcPr>
            <w:tcW w:w="40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inistero   dell’istruzione  università e ricerc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UST  di Verona</w:t>
            </w:r>
          </w:p>
          <w:p>
            <w:pPr>
              <w:pStyle w:val="Heading1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Anno Scolastico 2017-2018</w:t>
            </w:r>
          </w:p>
        </w:tc>
      </w:tr>
    </w:tbl>
    <w:p>
      <w:pPr>
        <w:pStyle w:val="Heading2"/>
        <w:jc w:val="lef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SERCIZIO FINANZIARIO 2018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INTESI PROGETTO/ATTIVITÀ’</w:t>
      </w:r>
    </w:p>
    <w:p>
      <w:pPr>
        <w:pStyle w:val="Heading2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Sezione 1 – Descrittiva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1"/>
          <w:numId w:val="5"/>
        </w:numPr>
        <w:rPr/>
      </w:pPr>
      <w:r>
        <w:rPr/>
        <w:t>Denominazione progetto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care Codice e denominazione del progetto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LTIMEDIALITÀ P03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  <w:t>1.2.  Responsabile progetto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care il responsabile del progetto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igente Scolastico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  <w:t>1.3  Obiettivi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0"/>
      </w:tblGrid>
      <w:tr>
        <w:trPr/>
        <w:tc>
          <w:tcPr>
            <w:tcW w:w="9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vere gli obiettivi misurabili che si intendono perseguire, i destinatari a cui ci i rivolge, le finalità e le metodologie utilizzate. Illustrare eventuali rapporti con altre istituzioni.</w:t>
            </w:r>
          </w:p>
        </w:tc>
      </w:tr>
      <w:tr>
        <w:trPr/>
        <w:tc>
          <w:tcPr>
            <w:tcW w:w="9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ea di intervento: Coordinamento didattic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iettivi: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nire strumenti e materiali necessari al funzionamento dei laboratori di informatic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alità di realizzazione del progetto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istenza tecnica, acquisto materiali per stampanti,  acquisto di softwar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  <w:t>1.4. Durata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vere l’arco temporale nel quale il progetto si attua, illustrare le fasi operative individuando le attività da svolgere in un anno finanziario separatamente da quelle da svolgere in un altro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o scolastico 2017/2018 – Esercizio finanziario 2018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  <w:t>1.5 Risorse umane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care i profili di riferimento dei docenti, dei non docenti e dei collaboratori esterni che si prevede di utilizzare. Indicare i nominativi delle persone che ricopriranno ruoli rilevanti. Separare le utilizzazioni per anno finanziario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ocente incaricato di funzione strumentale, esperti esterni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  <w:t>1.6 Beni e servizi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care le risorse logistiche ed organizzative che si prevede di utilizzare per la realizzazione. Separare gli acquisti da effettuare per anno finanziario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per manutenzione laborator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per assistenza tecnica e acquisto di software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Ronco all’Adige,22.01.2018</w:t>
        <w:tab/>
        <w:t xml:space="preserve">                                              </w:t>
        <w:tab/>
        <w:t xml:space="preserve">   IL RESPONSABILE DEL PROGETT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  </w:t>
        <w:tab/>
        <w:t xml:space="preserve">   IL DIRIGENTE SCOLASTICO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   </w:t>
        <w:tab/>
        <w:tab/>
        <w:tab/>
        <w:tab/>
        <w:t xml:space="preserve">        Dr. Bruno Bortolas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2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53"/>
        <w:gridCol w:w="1134"/>
        <w:gridCol w:w="4040"/>
      </w:tblGrid>
      <w:tr>
        <w:trPr>
          <w:cantSplit w:val="true"/>
        </w:trPr>
        <w:tc>
          <w:tcPr>
            <w:tcW w:w="4253" w:type="dxa"/>
            <w:tcBorders>
              <w:bottom w:val="single" w:sz="6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shadow/>
                <w:spacing w:val="20"/>
                <w:sz w:val="22"/>
                <w:szCs w:val="22"/>
              </w:rPr>
            </w:pPr>
            <w:r>
              <w:rPr>
                <w:shadow/>
                <w:spacing w:val="20"/>
                <w:sz w:val="22"/>
                <w:szCs w:val="22"/>
              </w:rPr>
            </w:r>
          </w:p>
          <w:p>
            <w:pPr>
              <w:pStyle w:val="Heading3"/>
              <w:jc w:val="center"/>
              <w:rPr>
                <w:b/>
                <w:b/>
                <w:shadow/>
                <w:spacing w:val="20"/>
                <w:sz w:val="22"/>
                <w:szCs w:val="22"/>
              </w:rPr>
            </w:pPr>
            <w:r>
              <w:rPr>
                <w:b/>
                <w:shadow/>
                <w:spacing w:val="20"/>
                <w:sz w:val="22"/>
                <w:szCs w:val="22"/>
              </w:rPr>
              <w:t>Istituto Comprensiv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 Scula Primaria e Secondaria 1° grad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nco all’Adige – Albaredo d’Adig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iale Vittorio Veneto, 19 - 37055 Ronco all’Adige(Vr)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721" w:dyaOrig="1721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9.45pt;height:51.7pt" filled="f" o:ole="">
                  <v:imagedata r:id="rId17" o:title=""/>
                </v:shape>
                <o:OLEObject Type="Embed" ProgID="" ShapeID="ole_rId16" DrawAspect="Content" ObjectID="_1401407215" r:id="rId16"/>
              </w:object>
            </w:r>
          </w:p>
        </w:tc>
        <w:tc>
          <w:tcPr>
            <w:tcW w:w="40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Ministero   dell’istruzione  università e ricerca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UST  di Verona</w:t>
            </w:r>
          </w:p>
          <w:p>
            <w:pPr>
              <w:pStyle w:val="Heading1"/>
              <w:spacing w:before="240" w:after="60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Anno Scolastico 2017-201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SERCIZIO FINANZIARIO 2018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INTESI PROGETTO/ATTIVITÀ’</w:t>
      </w:r>
    </w:p>
    <w:p>
      <w:pPr>
        <w:pStyle w:val="Heading2"/>
        <w:jc w:val="left"/>
        <w:rPr/>
      </w:pPr>
      <w:r>
        <w:rPr>
          <w:sz w:val="22"/>
          <w:szCs w:val="22"/>
          <w:u w:val="single"/>
        </w:rPr>
        <w:t>Sezione 1 – Descrittiva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1"/>
          <w:numId w:val="18"/>
        </w:numPr>
        <w:rPr/>
      </w:pPr>
      <w:r>
        <w:rPr/>
        <w:t>Denominazione progetto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care Codice e denominazione del progetto</w:t>
            </w:r>
          </w:p>
        </w:tc>
      </w:tr>
      <w:tr>
        <w:trPr>
          <w:trHeight w:val="355" w:hRule="atLeast"/>
        </w:trPr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COLLABORAZIONI - EFFICACIA ED EFFICIENZA DEL SERVIZIO P04                                                                                       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1.2.  Responsabile progetto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care il responsabile del progetto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igente Scolastico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1.3 Obiettivi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vere gli obiettivi misurabili che si intendono perseguire, i destinatari a cui ci i rivolge, le finalità e le metodologie utilizzate. Illustrare eventuali rapporti con altre istituzioni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lusione – valutazione (Reti DM 435/2015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iettivi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rementare l’arricchimento dell’offerta formativa favorendo processi inclusivi;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vorire la partecipazione a reti di scuole per condividere progetti;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uare processi riflessivi a partire da autovalutazione e miglioramento;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ovare attività didattiche e metodologi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tinatari: Alunni di scuola primaria e secondari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lità: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ricchire il percorso formativo e monitorare le possibilità di miglioramento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orizzare le risorse del territorio allo scopo di realizzare un progetto educativo ricco ed articolato, per una promozione culturale e social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ologia: attivazione di interventi educativi, inclusivi, sviluppare piano di miglioramento di istituto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1.4. Durata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vere l’arco temporale nel quale il progetto si attua, illustrare le fasi operative individuando le attività da svolgere in un anno finanziario separatamente da quelle da svolgere in un altro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o scolastico 2017/2018 – Esercizio finanziario 2018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1.5 Risorse umane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care i profili di riferimento dei docenti, dei non docenti e dei collaboratori esterni che si prevede di utilizzare. Indicare i nominativi delle persone che ricopriranno ruoli rilevanti. Separare le utilizzazioni per anno finanziario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cente funzione strumentale per autovalutazione-miglioramento, docenti funzioni strumentali per l’’inclusione, docenti di plesso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centi di plesso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1.6 Beni e servizi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care le risorse logistiche ed organizzative che si prevede di utilizzare per la realizzazione. Separare gli acquisti da effettuare per anno finanziario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inanziamento dello stato secondo progetti in rete tra istituti comprensivi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Ronco all’Adige, 22.01.2018</w:t>
        <w:tab/>
        <w:t xml:space="preserve">                                              </w:t>
        <w:tab/>
        <w:t xml:space="preserve">   IL RESPONSABILE DEL PROGETT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  </w:t>
        <w:tab/>
        <w:t xml:space="preserve">   IL DIRIGENTE SCOLASTICO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   </w:t>
        <w:tab/>
        <w:tab/>
        <w:tab/>
        <w:tab/>
        <w:t xml:space="preserve">        Dr. Bruno Bortolaso</w:t>
      </w:r>
    </w:p>
    <w:tbl>
      <w:tblPr>
        <w:tblW w:w="942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53"/>
        <w:gridCol w:w="1134"/>
        <w:gridCol w:w="4040"/>
      </w:tblGrid>
      <w:tr>
        <w:trPr>
          <w:cantSplit w:val="true"/>
        </w:trPr>
        <w:tc>
          <w:tcPr>
            <w:tcW w:w="4253" w:type="dxa"/>
            <w:tcBorders>
              <w:bottom w:val="single" w:sz="6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shadow/>
                <w:spacing w:val="20"/>
                <w:sz w:val="22"/>
                <w:szCs w:val="22"/>
              </w:rPr>
            </w:pPr>
            <w:r>
              <w:rPr>
                <w:shadow/>
                <w:spacing w:val="20"/>
                <w:sz w:val="22"/>
                <w:szCs w:val="22"/>
              </w:rPr>
            </w:r>
          </w:p>
          <w:p>
            <w:pPr>
              <w:pStyle w:val="Heading3"/>
              <w:jc w:val="center"/>
              <w:rPr>
                <w:b/>
                <w:b/>
                <w:shadow/>
                <w:spacing w:val="20"/>
                <w:sz w:val="22"/>
                <w:szCs w:val="22"/>
              </w:rPr>
            </w:pPr>
            <w:r>
              <w:rPr>
                <w:b/>
                <w:shadow/>
                <w:spacing w:val="20"/>
                <w:sz w:val="22"/>
                <w:szCs w:val="22"/>
              </w:rPr>
              <w:t>Istituto Comprensiv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 Scuola Primaria e Secondaria 1° grad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nco all’Adige – Albaredo d’Adig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iale Vittorio Veneto, 19 - 37055 Ronco all’Adige(Vr)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721" w:dyaOrig="1721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9.2pt;height:51.85pt" filled="f" o:ole="">
                  <v:imagedata r:id="rId19" o:title=""/>
                </v:shape>
                <o:OLEObject Type="Embed" ProgID="" ShapeID="ole_rId18" DrawAspect="Content" ObjectID="_2100082964" r:id="rId18"/>
              </w:object>
            </w:r>
          </w:p>
        </w:tc>
        <w:tc>
          <w:tcPr>
            <w:tcW w:w="40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Ministero   dell’istruzione  università e ricerca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UST di Verona</w:t>
            </w:r>
          </w:p>
          <w:p>
            <w:pPr>
              <w:pStyle w:val="Heading1"/>
              <w:spacing w:before="240" w:after="60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Anno Scolastico 2017-201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SERCIZIO FINANZIARIO 2018</w:t>
      </w:r>
    </w:p>
    <w:p>
      <w:pPr>
        <w:pStyle w:val="Normal"/>
        <w:jc w:val="center"/>
        <w:rPr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SINTESI PROGETTO/ATTIVITÀ’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jc w:val="left"/>
        <w:rPr>
          <w:u w:val="single"/>
        </w:rPr>
      </w:pPr>
      <w:r>
        <w:rPr>
          <w:u w:val="single"/>
        </w:rPr>
        <w:t>Sezione 1 – Descrittiva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numPr>
          <w:ilvl w:val="1"/>
          <w:numId w:val="27"/>
        </w:numPr>
        <w:rPr/>
      </w:pPr>
      <w:r>
        <w:rPr/>
        <w:t>Denominazione progetto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re Codice e denominazione del progetto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RMAZIONE P05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1.2.  Responsabile progetto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re il responsabile del progetto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igente scolastic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1.3 </w:t>
      </w:r>
      <w:r>
        <w:rPr/>
        <w:t>Obiettivi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vere gli obiettivi misurabili che si intendono perseguire, i destinatari a cui ci i rivolge, le finalità e le metodologie utilizzate. Illustrare eventuali rapporti con altre istituzioni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iettivi: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Fornire ai docenti strumenti culturali e scientifici per aggiornare la didattica quotidiana e sostenere le innovazioni didattiche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ricchire le competenze professionali in relazione alle modifiche di ordinamento previste dal contesto dell’autonomia e dallo sviluppo dei contenuti dell’insegnamento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re competenze relativamente alla valutazione degli esiti formativ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tinatari: Docenti di scuola primaria, secondaria e Personale A.t.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lità: Incrementare le competenze professionali dei docenti come elemento di qualità del servizio scolastico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ologie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ecipazione a corsi organizzati dall’Amministrazione e/o dall’istituzione scolastica in presenza o on lin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esione a reti territoriali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ulenza esperti esterni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1.4. Durata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vere l’arco temporale nel quale il progetto si attua, illustrare le fasi operative individuando le attività da svolgere in un anno finanziario separatamente da quelle da svolgere in un altro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O SCOLASTICO 2017/2018 – Esercizio finanziario 2018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1.5 Risorse umane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re i profili di riferimento dei docenti, dei non docenti e dei collaboratori esterni che si prevede di utilizzare. Indicare i nominativi delle persone che ricopriranno ruoli rilevanti. Separare le utilizzazioni per anno finanziario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perti esterni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1.6 Beni e servizi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re le risorse logistiche ed organizzative che si prevede di utilizzare per la realizzazione. Separare gli acquisti da effettuare per anno finanziario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se per personale esperto per l’organizzazione e la conduzione dei corsi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0"/>
          <w:szCs w:val="20"/>
        </w:rPr>
        <w:t>Ronco all’Adige, 22.01.2018</w:t>
        <w:tab/>
        <w:t xml:space="preserve">                                              </w:t>
        <w:tab/>
        <w:t xml:space="preserve">   IL RESPONSABILE DEL PROGETT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  </w:t>
        <w:tab/>
        <w:t xml:space="preserve">   IL DIRIGENTE SCOLASTICO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   </w:t>
        <w:tab/>
        <w:tab/>
        <w:tab/>
        <w:tab/>
        <w:t xml:space="preserve">        Dr. Bruno Bortolas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2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53"/>
        <w:gridCol w:w="1134"/>
        <w:gridCol w:w="4040"/>
      </w:tblGrid>
      <w:tr>
        <w:trPr>
          <w:cantSplit w:val="true"/>
        </w:trPr>
        <w:tc>
          <w:tcPr>
            <w:tcW w:w="4253" w:type="dxa"/>
            <w:tcBorders>
              <w:bottom w:val="single" w:sz="6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shadow/>
                <w:spacing w:val="20"/>
                <w:sz w:val="22"/>
                <w:szCs w:val="22"/>
              </w:rPr>
            </w:pPr>
            <w:r>
              <w:rPr>
                <w:shadow/>
                <w:spacing w:val="20"/>
                <w:sz w:val="22"/>
                <w:szCs w:val="22"/>
              </w:rPr>
            </w:r>
          </w:p>
          <w:p>
            <w:pPr>
              <w:pStyle w:val="Heading3"/>
              <w:jc w:val="center"/>
              <w:rPr>
                <w:b/>
                <w:b/>
                <w:shadow/>
                <w:spacing w:val="20"/>
                <w:sz w:val="22"/>
                <w:szCs w:val="22"/>
              </w:rPr>
            </w:pPr>
            <w:r>
              <w:rPr>
                <w:b/>
                <w:shadow/>
                <w:spacing w:val="20"/>
                <w:sz w:val="22"/>
                <w:szCs w:val="22"/>
              </w:rPr>
              <w:t>Istituto Comprensiv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 Scuola primaria e Secondaria 1° grad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nco all’Adige – Albaredo d’Adig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iale Vittorio Veneto, 19 - 37055 Ronco all’Adige(Vr)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721" w:dyaOrig="1721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9.45pt;height:51.7pt" filled="f" o:ole="">
                  <v:imagedata r:id="rId21" o:title=""/>
                </v:shape>
                <o:OLEObject Type="Embed" ProgID="" ShapeID="ole_rId20" DrawAspect="Content" ObjectID="_137961921" r:id="rId20"/>
              </w:object>
            </w:r>
          </w:p>
        </w:tc>
        <w:tc>
          <w:tcPr>
            <w:tcW w:w="40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Ministero   dell’istruzione  università e ricerca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UST  di Verona</w:t>
            </w:r>
          </w:p>
          <w:p>
            <w:pPr>
              <w:pStyle w:val="Heading1"/>
              <w:spacing w:before="240" w:after="60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Anno Scolastico 2017-201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SERCIZIO FINANZIARIO 2018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INTESI PROGETTO/ATTIVITÀ’</w:t>
      </w:r>
    </w:p>
    <w:p>
      <w:pPr>
        <w:pStyle w:val="Heading2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Sezione 1 – Descrittiva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1"/>
          <w:numId w:val="11"/>
        </w:numPr>
        <w:rPr/>
      </w:pPr>
      <w:r>
        <w:rPr/>
        <w:t>Denominazione progetto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care Codice e denominazione del progetto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UTE E SICUREZZA NEI LUOGHI DI LAVORO P0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1.2.  Responsabile progetto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care il responsabile del progetto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igente Scolastico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1.3 Obiettivi</w:t>
      </w:r>
    </w:p>
    <w:tbl>
      <w:tblPr>
        <w:tblW w:w="94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vere gli obiettivi misurabili che si intendono perseguire, i destinatari a cui ci i rivolge, le finalità e le metodologie utilizzate. Illustrare eventuali rapporti con altre istituzioni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nsibilizzare tutto il personale e gli alunni nella formazione di una cultura della sicurezza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ercare collaborazioni con gli enti territoriali competenti in materia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giornare il documento di valutazione dei rischi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zare le prove di evacuazione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zare circolari informative sui comportamenti da attuare in ambito scolastico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zare corsi di formazione per il primo soccorso e l’antincendio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inare il medico competente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pralluoghi negli edifici scolastici e stesura richieste di lavori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ordinare incontri con Amministrazioni Comunali e Scuol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1.4. Durata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vere l’arco temporale nel quale il progetto si attua, illustrare le fasi operative individuando le attività da svolgere in un anno finanziario separatamente da quelle da svolgere in un altro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no scolastico 2017/2018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1.5 Risorse umane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re i profili di riferimento dei docenti, dei non docenti e dei collaboratori esterni che si prevede di utilizzare. Indicare i nominativi delle persone che ricopriranno ruoli rilevanti. Separare le utilizzazioni per anno finanziario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SPP: esperto esterno Ing. Disma De Silvestr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duciari di pless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igente scolastic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ersonale ATA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1.6 Beni e servizi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care le risorse logistiche ed organizzative che si prevede di utilizzare per la realizzazione. Separare gli acquisti da effettuare per anno finanziario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gamento esperti esterni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Ronco all’Adige, 22.01.2018                                              </w:t>
        <w:tab/>
        <w:t xml:space="preserve">   IL RESPONSABILE DEL PROGETT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  </w:t>
        <w:tab/>
        <w:t xml:space="preserve">   IL DIRIGENTE SCOLASTICO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   </w:t>
        <w:tab/>
        <w:tab/>
        <w:tab/>
        <w:tab/>
        <w:t xml:space="preserve">        Dr. Bruno Bortolas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2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53"/>
        <w:gridCol w:w="1134"/>
        <w:gridCol w:w="4040"/>
      </w:tblGrid>
      <w:tr>
        <w:trPr>
          <w:cantSplit w:val="true"/>
        </w:trPr>
        <w:tc>
          <w:tcPr>
            <w:tcW w:w="4253" w:type="dxa"/>
            <w:tcBorders>
              <w:bottom w:val="single" w:sz="6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shadow/>
                <w:spacing w:val="20"/>
                <w:sz w:val="22"/>
                <w:szCs w:val="22"/>
              </w:rPr>
            </w:pPr>
            <w:r>
              <w:rPr>
                <w:shadow/>
                <w:spacing w:val="20"/>
                <w:sz w:val="22"/>
                <w:szCs w:val="22"/>
              </w:rPr>
            </w:r>
          </w:p>
          <w:p>
            <w:pPr>
              <w:pStyle w:val="Heading3"/>
              <w:jc w:val="center"/>
              <w:rPr>
                <w:b/>
                <w:b/>
                <w:shadow/>
                <w:spacing w:val="20"/>
                <w:sz w:val="22"/>
                <w:szCs w:val="22"/>
              </w:rPr>
            </w:pPr>
            <w:r>
              <w:rPr>
                <w:b/>
                <w:shadow/>
                <w:spacing w:val="20"/>
                <w:sz w:val="22"/>
                <w:szCs w:val="22"/>
              </w:rPr>
              <w:t>Istituto Comprensiv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 Scuola Primaria e Secondaria 1° grad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nco all’Adige – Albaredo d’Adig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iale Vittorio Veneto, 19 - 37055 Ronco all’Adige(Vr)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721" w:dyaOrig="1721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9.45pt;height:51.7pt" filled="f" o:ole="">
                  <v:imagedata r:id="rId23" o:title=""/>
                </v:shape>
                <o:OLEObject Type="Embed" ProgID="" ShapeID="ole_rId22" DrawAspect="Content" ObjectID="_1658105390" r:id="rId22"/>
              </w:object>
            </w:r>
          </w:p>
        </w:tc>
        <w:tc>
          <w:tcPr>
            <w:tcW w:w="40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Ministero   dell’istruzione università e ricerca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UST  di Verona</w:t>
            </w:r>
          </w:p>
          <w:p>
            <w:pPr>
              <w:pStyle w:val="Heading1"/>
              <w:spacing w:before="240" w:after="60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Anno Scolastico 2017-201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SERCIZIO FINANZIARIO 2018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INTESI PROGETTO/ATTIVITÀ’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i/>
          <w:sz w:val="22"/>
          <w:szCs w:val="22"/>
          <w:u w:val="single"/>
        </w:rPr>
        <w:t>Sezione 1 – Descrittiva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1"/>
          <w:numId w:val="21"/>
        </w:numPr>
        <w:rPr/>
      </w:pPr>
      <w:r>
        <w:rPr/>
        <w:t>Denominazione progetto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care Codice e denominazione del progetto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>
                <w:sz w:val="22"/>
                <w:szCs w:val="22"/>
              </w:rPr>
              <w:t xml:space="preserve">PIANO OPERATIVO NAZIONALE P07 (1. “Rete wi-fi nella scuola”)                                                                                  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1.2.  Responsabile progetto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care il responsabile del progetto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igente Scolastico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1.3 Obiettivi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vere gli obiettivi misurabili che si intendono perseguire, i destinatari a cui ci i rivolge, le finalità e le metodologie utilizzate. Illustrare eventuali rapporti con altre istituzioni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a di intervento: Mulitimedialit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iettivi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rispondere all’esigenza di una reale copertura wi-fi di istituto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promuovere competenze digitali negli alunn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favorire processi inclusiv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incrementare l’utilizzo di strumenti multimediali nella didattic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tinatari: Alunni di scuola elementare e medi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lità: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ind w:left="72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ricchire il percorso formativo al fine di garantire a tutti uguali opportunità di crescita culturale, indipendentemente dai diversi livelli culturali di provenienz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1.4. Durata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vere l’arco temporale nel quale il progetto si attua, illustrare le fasi operative individuando le attività da svolgere in un anno finanziario separatamente da quelle da svolgere in un altro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no scolastico 2017/2018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1.5 Risorse umane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care i profili di riferimento dei docenti, dei non docenti e dei collaboratori esterni che si prevede di utilizzare. Indicare i nominativi delle persone che ricopriranno ruoli rilevanti. Separare le utilizzazioni per anno finanziario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eferenti informatica – esperti esterni - docenti di classe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1.6 Beni e servizi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care le risorse logistiche ed organizzative che si prevede di utilizzare per la realizzazione. Separare gli acquisti da effettuare per anno finanziario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Fondi P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Ronco all’Adige, 22.01.2018</w:t>
        <w:tab/>
        <w:t xml:space="preserve">                                              </w:t>
        <w:tab/>
        <w:t xml:space="preserve">   IL RESPONSABILE DEL PROGETT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  </w:t>
        <w:tab/>
        <w:t xml:space="preserve">   IL DIRIGENTE SCOLASTICO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   </w:t>
        <w:tab/>
        <w:tab/>
        <w:tab/>
        <w:tab/>
        <w:t xml:space="preserve">        Dr. Bruno Bortolas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2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53"/>
        <w:gridCol w:w="1134"/>
        <w:gridCol w:w="4040"/>
      </w:tblGrid>
      <w:tr>
        <w:trPr>
          <w:cantSplit w:val="true"/>
        </w:trPr>
        <w:tc>
          <w:tcPr>
            <w:tcW w:w="4253" w:type="dxa"/>
            <w:tcBorders>
              <w:bottom w:val="single" w:sz="6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shadow/>
                <w:spacing w:val="20"/>
                <w:sz w:val="22"/>
                <w:szCs w:val="22"/>
              </w:rPr>
            </w:pPr>
            <w:r>
              <w:rPr>
                <w:shadow/>
                <w:spacing w:val="20"/>
                <w:sz w:val="22"/>
                <w:szCs w:val="22"/>
              </w:rPr>
            </w:r>
          </w:p>
          <w:p>
            <w:pPr>
              <w:pStyle w:val="Heading3"/>
              <w:jc w:val="center"/>
              <w:rPr>
                <w:b/>
                <w:b/>
                <w:shadow/>
                <w:spacing w:val="20"/>
                <w:sz w:val="22"/>
                <w:szCs w:val="22"/>
              </w:rPr>
            </w:pPr>
            <w:r>
              <w:rPr>
                <w:b/>
                <w:shadow/>
                <w:spacing w:val="20"/>
                <w:sz w:val="22"/>
                <w:szCs w:val="22"/>
              </w:rPr>
              <w:t>Istituto Comprensiv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 Scuola Primaria e Secondaria 1° grad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nco all’Adige – Albaredo d’Adig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iale Vittorio Veneto, 19 - 37055 Ronco all’Adige(Vr)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721" w:dyaOrig="1721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9.45pt;height:51.7pt" filled="f" o:ole="">
                  <v:imagedata r:id="rId25" o:title=""/>
                </v:shape>
                <o:OLEObject Type="Embed" ProgID="" ShapeID="ole_rId24" DrawAspect="Content" ObjectID="_2080512798" r:id="rId24"/>
              </w:object>
            </w:r>
          </w:p>
        </w:tc>
        <w:tc>
          <w:tcPr>
            <w:tcW w:w="40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Ministero   dell’istruzione  università  ricerca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UST  di Verona</w:t>
            </w:r>
          </w:p>
          <w:p>
            <w:pPr>
              <w:pStyle w:val="Heading1"/>
              <w:spacing w:before="240" w:after="60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Anno Scolastico 2017-201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SERCIZIO FINANZIARIO 2018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INTESI PROGETTO/ATTIVITÀ’</w:t>
      </w:r>
    </w:p>
    <w:p>
      <w:pPr>
        <w:pStyle w:val="Heading2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ing2"/>
        <w:jc w:val="left"/>
        <w:rPr>
          <w:u w:val="single"/>
        </w:rPr>
      </w:pPr>
      <w:r>
        <w:rPr>
          <w:u w:val="single"/>
        </w:rPr>
        <w:t>Sezione 1 – Descrittiva</w:t>
      </w:r>
    </w:p>
    <w:p>
      <w:pPr>
        <w:pStyle w:val="Normal"/>
        <w:rPr>
          <w:rFonts w:ascii="Arial" w:hAnsi="Arial" w:cs="Arial"/>
          <w:sz w:val="10"/>
          <w:u w:val="single"/>
        </w:rPr>
      </w:pPr>
      <w:r>
        <w:rPr>
          <w:rFonts w:cs="Arial" w:ascii="Arial" w:hAnsi="Arial"/>
          <w:sz w:val="10"/>
          <w:u w:val="single"/>
        </w:rPr>
      </w:r>
    </w:p>
    <w:p>
      <w:pPr>
        <w:pStyle w:val="Normal"/>
        <w:numPr>
          <w:ilvl w:val="1"/>
          <w:numId w:val="16"/>
        </w:numPr>
        <w:rPr/>
      </w:pPr>
      <w:r>
        <w:rPr/>
        <w:t>Denominazione progetto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care Codice e denominazione del progetto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>
                <w:sz w:val="18"/>
                <w:szCs w:val="18"/>
              </w:rPr>
              <w:t xml:space="preserve">DIVERSAMENTE ABILI P08                                                     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  <w:t>1.2.  Responsabile progetto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care il responsabile del progetto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igente Scolastico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  <w:t>1.3 Obiettivi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crivere gli obiettivi misurabili che si intendono perseguire, i destinatari a cui ci i rivolge, le finalità e le metodologie utilizzate. Illustrare eventuali rapporti con altre istituzioni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ea di intervento: Coordinamento didattic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iettivi: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quisizione di una positiva immagine di sé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quisizione di conoscenze e competenze di vita sociale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quisizione di conoscenze e competenze disciplinar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odologie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disposizione di percorsi personalizzati per garantire il successo scolastico in relazione alle abilità individuali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ordinamento interventi con gli operatori territoriali, la famiglia, la scuola 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nitura di specifici sussid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  <w:t>1.4. Durata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crivere l’arco temporale nel quale il progetto si attua, illustrare le fasi operative individuando le attività da svolgere in un anno finanziario separatamente da quelle da svolgere in un altro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no scolastico 2017/2018 - Esercizio finanziario 2018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  <w:t>1.5 Risorse umane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care i profili di riferimento dei docenti, dei non docenti e dei collaboratori esterni che si prevede di utilizzare. Indicare i nominativi delle persone che ricopriranno ruoli rilevanti. Separare le utilizzazioni per anno finanziario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centi incaricati di funzione strumentale, docenti di classe, docenti di sostegno, operatori ASL, esperti esterni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  <w:t>1.6 Beni e servizi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care le risorse logistiche ed organizzative che si prevede di utilizzare per la realizzazione. Separare gli acquisti da effettuare per anno finanziario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nanziamenti specifici dello Stat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nanziamenti da progetti in rete CT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Ronco all’Adige, 22.01.2018                                              </w:t>
        <w:tab/>
        <w:t xml:space="preserve">   IL RESPONSABILE DEL PROGETT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  </w:t>
        <w:tab/>
        <w:t xml:space="preserve">   IL DIRIGENTE SCOLASTICO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   </w:t>
        <w:tab/>
        <w:tab/>
        <w:tab/>
        <w:tab/>
        <w:t xml:space="preserve">        Dr. Bruno Bortolas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42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53"/>
        <w:gridCol w:w="1134"/>
        <w:gridCol w:w="4040"/>
      </w:tblGrid>
      <w:tr>
        <w:trPr>
          <w:cantSplit w:val="true"/>
        </w:trPr>
        <w:tc>
          <w:tcPr>
            <w:tcW w:w="4253" w:type="dxa"/>
            <w:tcBorders>
              <w:bottom w:val="single" w:sz="6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shadow/>
                <w:spacing w:val="20"/>
                <w:sz w:val="22"/>
                <w:szCs w:val="22"/>
              </w:rPr>
            </w:pPr>
            <w:r>
              <w:rPr>
                <w:shadow/>
                <w:spacing w:val="20"/>
                <w:sz w:val="22"/>
                <w:szCs w:val="22"/>
              </w:rPr>
            </w:r>
          </w:p>
          <w:p>
            <w:pPr>
              <w:pStyle w:val="Heading3"/>
              <w:jc w:val="center"/>
              <w:rPr>
                <w:b/>
                <w:b/>
                <w:shadow/>
                <w:spacing w:val="20"/>
                <w:sz w:val="22"/>
                <w:szCs w:val="22"/>
              </w:rPr>
            </w:pPr>
            <w:r>
              <w:rPr>
                <w:b/>
                <w:shadow/>
                <w:spacing w:val="20"/>
                <w:sz w:val="22"/>
                <w:szCs w:val="22"/>
              </w:rPr>
              <w:t>Istituto Comprensiv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 Scuola Primaria e Secondaria 1° grad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nco all’Adige – Albaredo d’Adig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iale Vittorio Veneto, 19 - 37055 Ronco all’Adige(Vr)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721" w:dyaOrig="1721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9.45pt;height:51.7pt" filled="f" o:ole="">
                  <v:imagedata r:id="rId27" o:title=""/>
                </v:shape>
                <o:OLEObject Type="Embed" ProgID="" ShapeID="ole_rId26" DrawAspect="Content" ObjectID="_2081301494" r:id="rId26"/>
              </w:object>
            </w:r>
          </w:p>
        </w:tc>
        <w:tc>
          <w:tcPr>
            <w:tcW w:w="40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Ministero   dell’istruzione università e ricerca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UST  di Verona</w:t>
            </w:r>
          </w:p>
          <w:p>
            <w:pPr>
              <w:pStyle w:val="Heading1"/>
              <w:spacing w:before="240" w:after="60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Anno Scolastico 2017-2018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SERCIZIO FINANZIARIO 2018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INTESI PROGETTO/ATTIVITÀ’</w:t>
      </w:r>
    </w:p>
    <w:p>
      <w:pPr>
        <w:pStyle w:val="Heading2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ing2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sz w:val="22"/>
          <w:szCs w:val="22"/>
          <w:u w:val="single"/>
        </w:rPr>
        <w:t>Sezione 1 – Descrittiv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15"/>
        </w:numPr>
        <w:rPr/>
      </w:pPr>
      <w:r>
        <w:rPr/>
        <w:t>Denominazione progetto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care Codice e denominazione del progetto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CCOGLIENZA A SCUOLA P09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1.2.  Responsabile progetto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care il responsabile del progetto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IGENTE SCOLASTICO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1.3 Obiettivi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escrivere gli obiettivi misurabili che si intendono perseguire, i destinatari a cui ci si rivolge, le finalità e le metodologie utilizzate. Illustrare eventuali rapporti con altre istituzioni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rantire un ambiente sano dal punto di vista igienico-sanitario per le attività extrascolastiche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1.4. Durata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vere l’arco temporale nel quale il progetto si attua, illustrare le fasi operative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nnaio - dicembre 2018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1.5 Risorse umane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care il numero di ore che si prevede di utilizzare, profili di riferimento dei docenti, dei non docenti e dei collaboratori esterni. Indicare i nominativi delle persone che ricopriranno ruoli rilevanti.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sonale collaboratore scolastico in servizio nei plessi per il pre scuola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sonale docente per sorveglianza in mensa plesso di Albaro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6 Beni e servizi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care le risorse logistiche ed organizzative che si prevede di utilizzare per la realizzazione.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ributo dei genitori degli alunni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Ronco all’Adige, 22.01.2018</w:t>
        <w:tab/>
        <w:t xml:space="preserve">                                              </w:t>
        <w:tab/>
        <w:t xml:space="preserve">   IL RESPONSABILE DEL PROGETT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  </w:t>
        <w:tab/>
        <w:t xml:space="preserve">   IL DIRIGENTE SCOLASTICO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   </w:t>
        <w:tab/>
        <w:tab/>
        <w:tab/>
        <w:tab/>
        <w:t xml:space="preserve">        Dr. Bruno Bortolaso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28"/>
      <w:type w:val="nextPage"/>
      <w:pgSz w:w="11906" w:h="16838"/>
      <w:pgMar w:left="1134" w:right="1134" w:gutter="0" w:header="0" w:top="89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65"/>
        </w:tabs>
        <w:ind w:left="765" w:hanging="360"/>
      </w:pPr>
    </w:lvl>
    <w:lvl w:ilvl="1">
      <w:start w:val="1"/>
      <w:numFmt w:val="bullet"/>
      <w:lvlText w:val=""/>
      <w:lvlJc w:val="left"/>
      <w:pPr>
        <w:tabs>
          <w:tab w:val="num" w:pos="1485"/>
        </w:tabs>
        <w:ind w:left="1485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color w:val="000000"/>
      </w:rPr>
    </w:lvl>
  </w:abstractNum>
  <w:abstractNum w:abstractNumId="9">
    <w:lvl w:ilvl="0">
      <w:start w:val="2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65"/>
        </w:tabs>
        <w:ind w:left="765" w:hanging="360"/>
      </w:p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 w:val="false"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7">
    <w:lvl w:ilvl="0">
      <w:start w:val="1"/>
      <w:numFmt w:val="bullet"/>
      <w:lvlText w:val=""/>
      <w:lvlPicBulletId w:val="1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170"/>
        </w:tabs>
        <w:ind w:left="1170" w:hanging="360"/>
      </w:pPr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170"/>
        </w:tabs>
        <w:ind w:left="117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720"/>
        </w:tabs>
        <w:ind w:left="720" w:hanging="72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80"/>
        </w:tabs>
        <w:ind w:left="1080" w:hanging="1080"/>
      </w:pPr>
      <w:rPr/>
    </w:lvl>
  </w:abstractNum>
  <w:abstractNum w:abstractNumId="26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5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Carpredefinitoparagrafo"/>
    <w:rPr/>
  </w:style>
  <w:style w:type="character" w:styleId="Titolo2Carattere">
    <w:name w:val="Titolo 2 Carattere"/>
    <w:qFormat/>
    <w:rPr>
      <w:i/>
    </w:rPr>
  </w:style>
  <w:style w:type="character" w:styleId="Titolo3Carattere">
    <w:name w:val="Titolo 3 Carattere"/>
    <w:qFormat/>
    <w:rPr>
      <w:sz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Corpodeltesto2">
    <w:name w:val="Corpo del testo 2"/>
    <w:basedOn w:val="Normal"/>
    <w:qFormat/>
    <w:pPr>
      <w:jc w:val="center"/>
    </w:pPr>
    <w:rPr>
      <w:b/>
      <w:sz w:val="28"/>
      <w:szCs w:val="2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oleObject" Target="embeddings/oleObject7.bin"/><Relationship Id="rId15" Type="http://schemas.openxmlformats.org/officeDocument/2006/relationships/image" Target="media/image1.png"/><Relationship Id="rId16" Type="http://schemas.openxmlformats.org/officeDocument/2006/relationships/oleObject" Target="embeddings/oleObject8.bin"/><Relationship Id="rId17" Type="http://schemas.openxmlformats.org/officeDocument/2006/relationships/image" Target="media/image1.png"/><Relationship Id="rId18" Type="http://schemas.openxmlformats.org/officeDocument/2006/relationships/oleObject" Target="embeddings/oleObject9.bin"/><Relationship Id="rId19" Type="http://schemas.openxmlformats.org/officeDocument/2006/relationships/image" Target="media/image1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.png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12:10:00Z</dcterms:created>
  <dc:creator>dirigente</dc:creator>
  <dc:description/>
  <cp:keywords/>
  <dc:language>en-US</dc:language>
  <cp:lastModifiedBy>dsga</cp:lastModifiedBy>
  <cp:lastPrinted>2018-01-10T13:13:00Z</cp:lastPrinted>
  <dcterms:modified xsi:type="dcterms:W3CDTF">2018-01-22T08:52:00Z</dcterms:modified>
  <cp:revision>65</cp:revision>
  <dc:subject/>
  <dc:title> </dc:title>
</cp:coreProperties>
</file>